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1"/>
        <w:gridCol w:w="805"/>
        <w:gridCol w:w="805"/>
        <w:gridCol w:w="805"/>
        <w:gridCol w:w="805"/>
        <w:gridCol w:w="807"/>
        <w:gridCol w:w="264"/>
        <w:gridCol w:w="810"/>
        <w:gridCol w:w="810"/>
        <w:gridCol w:w="810"/>
        <w:gridCol w:w="810"/>
        <w:gridCol w:w="810"/>
        <w:gridCol w:w="811"/>
      </w:tblGrid>
      <w:tr>
        <w:trPr>
          <w:trHeight w:val="369" w:hRule="atLeast"/>
          <w:cantSplit w:val="true"/>
        </w:trPr>
        <w:tc>
          <w:tcPr>
            <w:tcW w:w="671" w:type="dxa"/>
            <w:vMerge w:val="restart"/>
            <w:tcBorders>
              <w:top w:val="single" w:sz="24" w:space="0" w:color="00FF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あ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2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あ</w:t>
            </w:r>
          </w:p>
        </w:tc>
        <w:tc>
          <w:tcPr>
            <w:tcW w:w="805" w:type="dxa"/>
            <w:tcBorders>
              <w:top w:val="single" w:sz="2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い</w:t>
            </w:r>
          </w:p>
        </w:tc>
        <w:tc>
          <w:tcPr>
            <w:tcW w:w="805" w:type="dxa"/>
            <w:tcBorders>
              <w:top w:val="single" w:sz="2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う</w:t>
            </w:r>
          </w:p>
        </w:tc>
        <w:tc>
          <w:tcPr>
            <w:tcW w:w="805" w:type="dxa"/>
            <w:tcBorders>
              <w:top w:val="single" w:sz="2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え</w:t>
            </w:r>
          </w:p>
        </w:tc>
        <w:tc>
          <w:tcPr>
            <w:tcW w:w="807" w:type="dxa"/>
            <w:tcBorders>
              <w:top w:val="single" w:sz="24" w:space="0" w:color="00FF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お</w:t>
            </w:r>
          </w:p>
        </w:tc>
        <w:tc>
          <w:tcPr>
            <w:tcW w:w="264" w:type="dxa"/>
            <w:tcBorders>
              <w:top w:val="single" w:sz="24" w:space="0" w:color="00FF00"/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24" w:space="0" w:color="00FF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き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2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きゃ</w:t>
            </w:r>
          </w:p>
        </w:tc>
        <w:tc>
          <w:tcPr>
            <w:tcW w:w="810" w:type="dxa"/>
            <w:tcBorders>
              <w:top w:val="single" w:sz="2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きぃ</w:t>
            </w:r>
          </w:p>
        </w:tc>
        <w:tc>
          <w:tcPr>
            <w:tcW w:w="810" w:type="dxa"/>
            <w:tcBorders>
              <w:top w:val="single" w:sz="2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きゅ</w:t>
            </w:r>
          </w:p>
        </w:tc>
        <w:tc>
          <w:tcPr>
            <w:tcW w:w="810" w:type="dxa"/>
            <w:tcBorders>
              <w:top w:val="single" w:sz="2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きぇ</w:t>
            </w:r>
          </w:p>
        </w:tc>
        <w:tc>
          <w:tcPr>
            <w:tcW w:w="811" w:type="dxa"/>
            <w:tcBorders>
              <w:top w:val="single" w:sz="24" w:space="0" w:color="00FF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きょ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continue"/>
            <w:tcBorders>
              <w:top w:val="single" w:sz="24" w:space="0" w:color="00FF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color w:val="FF0000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color w:val="FF0000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color w:val="FF0000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color w:val="FF0000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color w:val="FF0000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color w:val="FF0000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4" w:space="0" w:color="00FF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  <w:sz w:val="19"/>
              </w:rPr>
              <w:t>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  <w:sz w:val="19"/>
              </w:rPr>
              <w:t>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  <w:sz w:val="19"/>
              </w:rPr>
              <w:t>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  <w:sz w:val="19"/>
              </w:rPr>
              <w:t>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  <w:sz w:val="19"/>
              </w:rPr>
              <w:t>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ＹＯ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か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け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こ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し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し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し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し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し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しょ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  <w:sz w:val="19"/>
              </w:rPr>
              <w:t>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  <w:sz w:val="19"/>
              </w:rPr>
              <w:t>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  <w:sz w:val="19"/>
              </w:rPr>
              <w:t>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  <w:sz w:val="19"/>
              </w:rPr>
              <w:t>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  <w:sz w:val="19"/>
              </w:rPr>
              <w:t>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ＹＯ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さ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し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せ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そ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ＳＨ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19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ＳＨ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ＳＨ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ＳＨＯ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ち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ち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ち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ち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ち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ちょ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た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た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つ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と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Ｔ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Ｔ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Ｔ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Ｔ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ＴＹＯ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Ｔ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Ｔ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Ｔ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Ｔ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Ｔ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ＣＨ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19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ＣＨ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ＣＨ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ＣＨＯ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な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な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ぬ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の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に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に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に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に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に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にょ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Ｎ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Ｎ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Ｎ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Ｎ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Ｎ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Ｎ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Ｎ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Ｎ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Ｎ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ＮＹＯ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は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ほ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ひ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ひ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ひ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ひ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ひ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ひょ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Ｈ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Ｈ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Ｈ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Ｈ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Ｈ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Ｈ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Ｈ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Ｈ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Ｈ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ＨＹＯ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ま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も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み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み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み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み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み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みょ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Ｍ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Ｍ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Ｍ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Ｍ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Ｍ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Ｍ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Ｍ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Ｍ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Ｍ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ＭＹＯ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や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よ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り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り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り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り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り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りょ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Ｙ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Ｙ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Ｙ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Ｒ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Ｒ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Ｒ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Ｒ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ＲＹＯ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ら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ろ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ぎ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ぎ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ぎ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ぎ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ぎ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ぎょ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Ｒ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Ｒ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Ｒ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Ｒ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Ｒ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Ｇ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Ｇ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Ｇ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Ｇ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ＧＹＯ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わ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う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う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を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じ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じ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じ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じ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じ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じょ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Ｗ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Ｗ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Ｗ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Ｗ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Ｚ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Ｚ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Ｚ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Ｚ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ＺＹＯ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が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ぐ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げ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ご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Ｊ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19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Ｊ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Ｊ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ＪＯ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Ｇ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Ｇ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Ｇ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Ｇ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Ｇ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ぢ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ぢ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ぢ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ぢ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ぢ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ぢょ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ざ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じ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ぜ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ぞ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Ｄ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Ｄ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Ｄ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Ｄ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ＤＹＯ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Ｚ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Ｚ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Ｚ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Ｚ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Ｚ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び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び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び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び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び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びょ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だ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で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ど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Ｂ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Ｂ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Ｂ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Ｂ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ＢＹＯ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Ｄ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Ｄ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Ｄ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Ｄ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Ｄ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ぴ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ぴ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ぴ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ぴ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ぴ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ぴょ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ば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ぶ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ぼ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ＰＹ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ＰＹ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ＰＹ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ＰＹ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ＰＹＯ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Ｂ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Ｂ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Ｂ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Ｂ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Ｂ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て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て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て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て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て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てょ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ぱ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ぽ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ＴＨ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ＴＨ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ＴＨ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ＴＨ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ＴＨＯ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20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Ｐ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Ｐ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Ｐ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Ｐ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Ｐ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Ｏ</w:t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でゃ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で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で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で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で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でょ</w:t>
            </w:r>
          </w:p>
        </w:tc>
      </w:tr>
      <w:tr>
        <w:trPr>
          <w:trHeight w:val="3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0"/>
              </w:rPr>
              <w:t>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ＤＨ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ＤＨ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ＤＨ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ＤＨ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19"/>
              </w:rPr>
              <w:t>ＤＨＯ</w:t>
            </w:r>
          </w:p>
        </w:tc>
      </w:tr>
      <w:tr>
        <w:trPr>
          <w:trHeight w:val="38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color w:val="FF0000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color w:val="FF0000"/>
              </w:rPr>
              <w:t>Ｎ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color w:val="FF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ヴぁ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う゛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う゛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う゛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9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9"/>
              </w:rPr>
              <w:t>う゛ぉ</w:t>
            </w:r>
          </w:p>
        </w:tc>
      </w:tr>
      <w:tr>
        <w:trPr>
          <w:trHeight w:val="388" w:hRule="atLeast"/>
          <w:cantSplit w:val="true"/>
        </w:trPr>
        <w:tc>
          <w:tcPr>
            <w:tcW w:w="4698" w:type="dxa"/>
            <w:gridSpan w:val="6"/>
            <w:vMerge w:val="restart"/>
            <w:tcBorders>
              <w:top w:val="single" w:sz="4" w:space="0" w:color="0000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 w:cs="ＭＳ ゴシック;MS Gothic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4" w:space="0" w:color="0000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Ｖ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Ｖ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Ｖ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Ｖ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ＶＯ</w:t>
            </w:r>
          </w:p>
        </w:tc>
      </w:tr>
      <w:tr>
        <w:trPr>
          <w:trHeight w:val="369" w:hRule="atLeast"/>
          <w:cantSplit w:val="true"/>
        </w:trPr>
        <w:tc>
          <w:tcPr>
            <w:tcW w:w="4698" w:type="dxa"/>
            <w:gridSpan w:val="6"/>
            <w:vMerge w:val="continue"/>
            <w:tcBorders>
              <w:top w:val="single" w:sz="4" w:space="0" w:color="0000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4" w:space="0" w:color="00FF00"/>
              <w:bottom w:val="single" w:sz="24" w:space="0" w:color="00FF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spacing w:before="174" w:after="0"/>
              <w:jc w:val="center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-20"/>
                <w:sz w:val="20"/>
              </w:rPr>
              <w:t>ふぁ</w:t>
            </w:r>
            <w:r/>
            <w:r>
              <w:ruby>
                <w:rubyPr>
                  <w:rubyAlign w:val="distributeSpace"/>
                  <w:hps w:val="9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9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丸ｺﾞｼｯｸM-PRO" w:hAnsi="HG丸ｺﾞｼｯｸM-PRO" w:cs="ＭＳ ゴシック;MS Gothic" w:eastAsia="HG丸ｺﾞｼｯｸM-PRO"/>
                      <w:spacing w:val="-20"/>
                      <w:sz w:val="20"/>
                    </w:rPr>
                    <w:t>行</w:t>
                  </w:r>
                </w:rubyBase>
              </w:ruby>
            </w:r>
            <w:r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ふ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ふ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ふ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ふぉ</w:t>
            </w:r>
          </w:p>
        </w:tc>
      </w:tr>
      <w:tr>
        <w:trPr>
          <w:trHeight w:val="388" w:hRule="atLeast"/>
          <w:cantSplit w:val="true"/>
        </w:trPr>
        <w:tc>
          <w:tcPr>
            <w:tcW w:w="4698" w:type="dxa"/>
            <w:gridSpan w:val="6"/>
            <w:vMerge w:val="continue"/>
            <w:tcBorders>
              <w:top w:val="single" w:sz="4" w:space="0" w:color="0000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single" w:sz="24" w:space="0" w:color="00FF00"/>
              <w:bottom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4" w:space="0" w:color="00FF00"/>
              <w:bottom w:val="single" w:sz="24" w:space="0" w:color="00FF00"/>
              <w:right w:val="single" w:sz="4" w:space="0" w:color="000000"/>
            </w:tcBorders>
            <w:shd w:fill="DDFD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pacing w:val="-20"/>
                <w:sz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pacing w:val="-2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FF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Ｆ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FF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Ｆ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FF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FF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Ｆ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24" w:space="0" w:color="00FF00"/>
              <w:right w:val="sing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ＦＯ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  <w:color w:val="4F6228"/>
          <w:sz w:val="48"/>
          <w:szCs w:val="48"/>
          <w:u w:val="single"/>
        </w:rPr>
      </w:pPr>
      <w:r>
        <w:rPr>
          <w:rFonts w:eastAsia="HG丸ｺﾞｼｯｸM-PRO" w:ascii="HG丸ｺﾞｼｯｸM-PRO" w:hAnsi="HG丸ｺﾞｼｯｸM-PRO"/>
          <w:b/>
          <w:color w:val="4F6228"/>
          <w:sz w:val="48"/>
          <w:szCs w:val="4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丸ｺﾞｼｯｸM-PRO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</w:rPr>
    </w:pPr>
    <w:r>
      <w:rPr>
        <w:rFonts w:ascii="HG丸ｺﾞｼｯｸM-PRO" w:hAnsi="HG丸ｺﾞｼｯｸM-PRO" w:eastAsia="HG丸ｺﾞｼｯｸM-PRO"/>
      </w:rPr>
      <w:t>「文書作成編」</w:t>
    </w:r>
  </w:p>
  <w:p>
    <w:pPr>
      <w:pStyle w:val="Header"/>
      <w:rPr/>
    </w:pPr>
    <w:r>
      <w:rPr>
        <w:rFonts w:ascii="HG丸ｺﾞｼｯｸM-PRO" w:hAnsi="HG丸ｺﾞｼｯｸM-PRO" w:eastAsia="HG丸ｺﾞｼｯｸM-PRO"/>
        <w:b/>
        <w:bCs/>
        <w:shadow/>
        <w:sz w:val="36"/>
      </w:rPr>
      <w:t>かな・ローマ</w:t>
    </w:r>
    <w:r/>
    <w:r>
      <w:ruby>
        <w:rubyPr>
          <w:rubyAlign w:val="distributeSpace"/>
          <w:hps w:val="12"/>
          <w:hpsRaise w:val="36"/>
          <w:hpsBaseText w:val="36"/>
          <w:lid w:val="ja-JP"/>
        </w:rubyPr>
        <w:rt>
          <w:r>
            <w:rPr>
              <w:rFonts w:ascii="HG丸ｺﾞｼｯｸM-PRO" w:hAnsi="HG丸ｺﾞｼｯｸM-PRO"/>
              <w:sz w:val="12"/>
              <w:szCs w:val="24"/>
            </w:rPr>
            <w:t>じ</w:t>
          </w:r>
        </w:rt>
        <w:rubyBase>
          <w:r>
            <w:rPr>
              <w:rFonts w:ascii="HG丸ｺﾞｼｯｸM-PRO" w:hAnsi="HG丸ｺﾞｼｯｸM-PRO" w:eastAsia="HG丸ｺﾞｼｯｸM-PRO"/>
              <w:b/>
              <w:bCs/>
              <w:shadow/>
              <w:sz w:val="36"/>
            </w:rPr>
            <w:t>字</w:t>
          </w:r>
          <w:r/>
        </w:rubyBase>
      </w:ruby>
    </w:r>
    <w:r/>
    <w:r>
      <w:ruby>
        <w:rubyPr>
          <w:rubyAlign w:val="distributeSpace"/>
          <w:hps w:val="12"/>
          <w:hpsRaise w:val="36"/>
          <w:hpsBaseText w:val="36"/>
          <w:lid w:val="ja-JP"/>
        </w:rubyPr>
        <w:rt>
          <w:r>
            <w:rPr>
              <w:rFonts w:ascii="HG丸ｺﾞｼｯｸM-PRO" w:hAnsi="HG丸ｺﾞｼｯｸM-PRO"/>
              <w:sz w:val="12"/>
              <w:szCs w:val="24"/>
            </w:rPr>
            <w:t>たいおうひょう</w:t>
          </w:r>
        </w:rt>
        <w:rubyBase>
          <w:r>
            <w:rPr>
              <w:rFonts w:ascii="HG丸ｺﾞｼｯｸM-PRO" w:hAnsi="HG丸ｺﾞｼｯｸM-PRO" w:eastAsia="HG丸ｺﾞｼｯｸM-PRO"/>
              <w:b/>
              <w:bCs/>
              <w:shadow/>
              <w:sz w:val="36"/>
            </w:rPr>
            <w:t>対応表</w:t>
          </w:r>
        </w:rubyBase>
      </w:ruby>
    </w:r>
    <w:r/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丸ｺﾞｼｯｸM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15:00Z</dcterms:created>
  <dc:creator>奈良県立高等技術専門校</dc:creator>
  <dc:description/>
  <cp:keywords/>
  <dc:language>en-US</dc:language>
  <cp:lastModifiedBy>奈良県立高等技術専門校</cp:lastModifiedBy>
  <dcterms:modified xsi:type="dcterms:W3CDTF">2014-01-16T07:57:00Z</dcterms:modified>
  <cp:revision>8</cp:revision>
  <dc:subject/>
  <dc:title/>
</cp:coreProperties>
</file>