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2"/>
        <w:gridCol w:w="1618"/>
        <w:gridCol w:w="680"/>
        <w:gridCol w:w="1155"/>
        <w:gridCol w:w="2307"/>
        <w:gridCol w:w="767"/>
        <w:gridCol w:w="758"/>
        <w:gridCol w:w="1355"/>
        <w:gridCol w:w="4860"/>
        <w:gridCol w:w="1978"/>
      </w:tblGrid>
      <w:tr>
        <w:trPr>
          <w:trHeight w:val="915" w:hRule="atLeast"/>
        </w:trPr>
        <w:tc>
          <w:tcPr>
            <w:tcW w:w="63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HG創英角ｺﾞｼｯｸUB" w:hAnsi="HG創英角ｺﾞｼｯｸUB" w:eastAsia="HG創英角ｺﾞｼｯｸUB" w:cs="ＭＳ Ｐゴシック"/>
                <w:kern w:val="0"/>
                <w:sz w:val="32"/>
                <w:szCs w:val="32"/>
              </w:rPr>
            </w:pPr>
            <w:r>
              <w:rPr>
                <w:rFonts w:ascii="HG創英角ｺﾞｼｯｸUB" w:hAnsi="HG創英角ｺﾞｼｯｸUB" w:cs="ＭＳ Ｐゴシック" w:eastAsia="HG創英角ｺﾞｼｯｸUB"/>
                <w:kern w:val="0"/>
                <w:sz w:val="32"/>
                <w:szCs w:val="32"/>
              </w:rPr>
              <w:t>練習問題　　　自分の住所他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3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3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NO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ふりがな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姓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名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生　年　月　日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年齢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性別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郵便番号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住　　　　所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電話番号</w:t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見本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なら　たろう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太郎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平成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5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年６月７日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９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男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03-023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県奈良市奈良町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2-34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番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2-42-5678</w:t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なら　たろう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太郎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平成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5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年６月７日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９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男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03-023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県奈良市奈良町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2-34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番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2-42-5678</w:t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なら　たろう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太郎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平成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5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年６月７日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９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男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03-023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県奈良市奈良町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2-34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番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2-42-5678</w:t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なら　たろう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太郎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平成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5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年６月７日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９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男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03-023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県奈良市奈良町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2-34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番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2-42-5678</w:t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なら　たろう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太郎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平成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5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年６月７日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９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男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03-023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県奈良市奈良町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2-34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番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2-42-5678</w:t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なら　たろう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太郎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平成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5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年６月７日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９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男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03-023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県奈良市奈良町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2-34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番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2-42-5678</w:t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なら　たろう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太郎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平成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5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年６月７日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９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男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03-023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県奈良市奈良町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2-34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番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2-42-5678</w:t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なら　たろう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太郎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平成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5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年６月７日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９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男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03-023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県奈良市奈良町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2-34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番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2-42-5678</w:t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なら　たろう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太郎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平成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5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年６月７日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９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男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03-023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県奈良市奈良町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2-34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番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2-42-5678</w:t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なら　たろう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太郎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平成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5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年６月７日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９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男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03-023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県奈良市奈良町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2-34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番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2-42-5678</w:t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なら　たろう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太郎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平成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5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年６月７日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９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男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03-023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県奈良市奈良町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2-34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番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2-42-5678</w:t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なら　たろう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太郎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平成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5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年６月７日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９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男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03-023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県奈良市奈良町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2-34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番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2-42-5678</w:t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なら　たろう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太郎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平成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5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年６月７日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９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男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03-023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県奈良市奈良町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2-34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番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2-42-5678</w:t>
            </w:r>
          </w:p>
        </w:tc>
      </w:tr>
      <w:tr>
        <w:trPr>
          <w:trHeight w:val="75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３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なら　たろう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太郎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平成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5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年６月７日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９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男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03-023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県奈良市奈良町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2-34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番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2-42-567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1168" w:footer="0" w:bottom="28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5:54:00Z</dcterms:created>
  <dc:creator>高等技術専門校</dc:creator>
  <dc:description/>
  <cp:keywords/>
  <dc:language>en-US</dc:language>
  <cp:lastModifiedBy>奈良県立高等技術専門校</cp:lastModifiedBy>
  <cp:lastPrinted>2014-05-13T17:15:00Z</cp:lastPrinted>
  <dcterms:modified xsi:type="dcterms:W3CDTF">2014-05-29T05:54:00Z</dcterms:modified>
  <cp:revision>2</cp:revision>
  <dc:subject/>
  <dc:title>練習問題　⑨</dc:title>
</cp:coreProperties>
</file>