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５５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3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次元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CAD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を用いた試作課題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241935</wp:posOffset>
                </wp:positionV>
                <wp:extent cx="5781675" cy="238379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課題図を参考にし、部品モデルの作成、CAMデータの作成、試作等を行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4pt;margin-top:19.05pt;width:455.2pt;height:187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課題図を参考にし、部品モデルの作成、CAMデータの作成、試作等を行い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5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5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5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5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</w:p>
        </w:tc>
      </w:tr>
    </w:tbl>
    <w:p>
      <w:pPr>
        <w:pStyle w:val="Default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明朝;MS Mincho" w:eastAsia="ＭＳ Ｐゴシック"/>
        </w:rPr>
        <w:t>フォルダ「　　　　　」内に、○○のデータがあ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1:00Z</dcterms:created>
  <dc:creator>yosigasa</dc:creator>
  <dc:description/>
  <cp:keywords/>
  <dc:language>en-US</dc:language>
  <cp:lastModifiedBy>teacher</cp:lastModifiedBy>
  <cp:lastPrinted>2009-10-13T17:32:00Z</cp:lastPrinted>
  <dcterms:modified xsi:type="dcterms:W3CDTF">2018-01-10T01:31:00Z</dcterms:modified>
  <cp:revision>5</cp:revision>
  <dc:subject/>
  <dc:title/>
</cp:coreProperties>
</file>