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４８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ドラフターを使用した機械製図基礎作業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機械製図に関する知識、技能を習得しているかどうかを機械部品「クランク」の立体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よりドラフターを使用して作図できるかどうか確認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機械製図に関する知識、技能を習得しているかどうかを機械部品「クランク」の立体図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よりドラフターを使用して作図できるかどうか確認しま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8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8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8-02_</w:t>
            </w:r>
            <w:r>
              <w:rPr>
                <w:rFonts w:ascii="ＭＳ Ｐゴシック" w:hAnsi="ＭＳ Ｐゴシック" w:cs="ＭＳ 明朝;MS Mincho" w:eastAsia="ＭＳ Ｐゴシック"/>
              </w:rPr>
              <w:t>解答およ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8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6:53:00Z</dcterms:modified>
  <cp:revision>11</cp:revision>
  <dc:subject/>
  <dc:title/>
</cp:coreProperties>
</file>