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筆記課題　解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筆記課題　解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油空圧装置保全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3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解答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筆記課題「油空圧装置保全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503"/>
        <w:gridCol w:w="7938"/>
      </w:tblGrid>
      <w:tr>
        <w:trPr>
          <w:trHeight w:val="46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式</w:t>
            </w:r>
          </w:p>
        </w:tc>
      </w:tr>
      <w:tr>
        <w:trPr>
          <w:trHeight w:val="46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解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解説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吐出し量は回転数に比例する。</w:t>
            </w:r>
          </w:p>
        </w:tc>
      </w:tr>
      <w:tr>
        <w:trPr>
          <w:trHeight w:val="2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脈動率が最も低いのは「ベーンポンプ」。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2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94310</wp:posOffset>
                      </wp:positionV>
                      <wp:extent cx="581660" cy="570230"/>
                      <wp:effectExtent l="571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70240"/>
                                <a:chOff x="0" y="0"/>
                                <a:chExt cx="58176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240"/>
                                  <a:ext cx="36360" cy="374040"/>
                                </a:xfrm>
                                <a:custGeom>
                                  <a:avLst/>
                                  <a:gdLst>
                                    <a:gd name="textAreaLeft" fmla="*/ 6120 w 20520"/>
                                    <a:gd name="textAreaRight" fmla="*/ 20520 w 20520"/>
                                    <a:gd name="textAreaTop" fmla="*/ 8640 h 212040"/>
                                    <a:gd name="textAreaBottom" fmla="*/ 203400 h 212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3800" y="320760"/>
                                  <a:ext cx="228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79920"/>
                                  <a:ext cx="299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明朝;MS Mincho" w:hAnsi="ＭＳ 明朝;MS Mincho" w:eastAsia="ＭＳ 明朝;MS Minch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ＭＳ 明朝;MS Mincho" w:hAnsi="ＭＳ 明朝;MS Mincho" w:eastAsia="ＭＳ 明朝;MS Minch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325800"/>
                                  <a:ext cx="2293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ＭＳ 明朝;MS Mincho" w:hAnsi="ＭＳ 明朝;MS Mincho" w:eastAsia="ＭＳ 明朝;MS Minch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1000" y="160560"/>
                                  <a:ext cx="36360" cy="374040"/>
                                </a:xfrm>
                                <a:custGeom>
                                  <a:avLst/>
                                  <a:gdLst>
                                    <a:gd name="textAreaLeft" fmla="*/ 5760 w 20520"/>
                                    <a:gd name="textAreaRight" fmla="*/ 20160 w 20520"/>
                                    <a:gd name="textAreaTop" fmla="*/ 8640 h 212040"/>
                                    <a:gd name="textAreaBottom" fmla="*/ 203400 h 212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0"/>
                                  <a:ext cx="2293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ＭＳ 明朝;MS Mincho" w:hAnsi="ＭＳ 明朝;MS Mincho" w:eastAsia="ＭＳ 明朝;MS Minch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25pt;margin-top:15.3pt;width:45.8pt;height:44.9pt" coordorigin="2685,306" coordsize="916,898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2685;top:552;width:56;height:588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801;top:811;width:36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85;top:432;width:471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7;top:819;width:360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38;top:559;width:56;height:588;flip:x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40;top:306;width:360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325120</wp:posOffset>
                      </wp:positionV>
                      <wp:extent cx="36195" cy="374015"/>
                      <wp:effectExtent l="571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74040"/>
                              </a:xfrm>
                              <a:custGeom>
                                <a:avLst/>
                                <a:gdLst>
                                  <a:gd name="textAreaLeft" fmla="*/ 6120 w 20520"/>
                                  <a:gd name="textAreaRight" fmla="*/ 20520 w 20520"/>
                                  <a:gd name="textAreaTop" fmla="*/ 8640 h 212040"/>
                                  <a:gd name="textAreaBottom" fmla="*/ 203400 h 21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7pt;margin-top:25.6pt;width:2.8pt;height:29.4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481330</wp:posOffset>
                      </wp:positionV>
                      <wp:extent cx="6419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1.75pt;margin-top:37.9pt;width:50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4915</wp:posOffset>
                      </wp:positionH>
                      <wp:positionV relativeFrom="paragraph">
                        <wp:posOffset>320675</wp:posOffset>
                      </wp:positionV>
                      <wp:extent cx="36195" cy="374015"/>
                      <wp:effectExtent l="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74040"/>
                              </a:xfrm>
                              <a:custGeom>
                                <a:avLst/>
                                <a:gdLst>
                                  <a:gd name="textAreaLeft" fmla="*/ 5760 w 20520"/>
                                  <a:gd name="textAreaRight" fmla="*/ 20160 w 20520"/>
                                  <a:gd name="textAreaTop" fmla="*/ 8640 h 212040"/>
                                  <a:gd name="textAreaBottom" fmla="*/ 203400 h 21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45pt;margin-top:25.25pt;width:2.8pt;height:29.4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393065</wp:posOffset>
                      </wp:positionV>
                      <wp:extent cx="4460240" cy="3105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024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シリンダの推力値＝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π×       ×P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3.14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×(7×10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2pt;height:24.45pt;mso-wrap-distance-left:9.05pt;mso-wrap-distance-right:9.05pt;mso-wrap-distance-top:0pt;mso-wrap-distance-bottom:0pt;margin-top:30.95pt;mso-position-vertical-relative:text;margin-left:11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シリンダの推力値＝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π×       ×P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＝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3.14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　　　　　　　　　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×(7×1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40665</wp:posOffset>
                      </wp:positionV>
                      <wp:extent cx="876300" cy="2095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6.5pt;mso-wrap-distance-left:9.05pt;mso-wrap-distance-right:9.05pt;mso-wrap-distance-top:0pt;mso-wrap-distance-bottom:0pt;margin-top:18.95pt;mso-position-vertical-relative:text;margin-left:240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×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514350</wp:posOffset>
                      </wp:positionV>
                      <wp:extent cx="229235" cy="2540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0pt;mso-wrap-distance-left:9.05pt;mso-wrap-distance-right:9.05pt;mso-wrap-distance-top:0pt;mso-wrap-distance-bottom:0pt;margin-top:40.5pt;mso-position-vertical-relative:text;margin-left:2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169545</wp:posOffset>
                      </wp:positionV>
                      <wp:extent cx="229235" cy="2444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9.25pt;mso-wrap-distance-left:9.05pt;mso-wrap-distance-right:9.05pt;mso-wrap-distance-top:0pt;mso-wrap-distance-bottom:0pt;margin-top:13.35pt;mso-position-vertical-relative:text;margin-left:296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64540</wp:posOffset>
                      </wp:positionV>
                      <wp:extent cx="4460240" cy="5264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0240" cy="526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547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3.14×625×10-6×7×106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7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≒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13738(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2pt;height:41.45pt;mso-wrap-distance-left:9.05pt;mso-wrap-distance-right:9.05pt;mso-wrap-distance-top:0pt;mso-wrap-distance-bottom:0pt;margin-top:60.2pt;mso-position-vertical-relative:text;margin-left:11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547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＝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3.14×625×10-6×7×106</w:t>
                            </w:r>
                          </w:p>
                          <w:p>
                            <w:pPr>
                              <w:pStyle w:val="Normal"/>
                              <w:ind w:firstLine="1547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≒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13738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油粘度が低くなると減少する。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流量制御弁・流量調整弁・圧力制御弁にも問題があると考えられる。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6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記述式</w:t>
            </w:r>
          </w:p>
        </w:tc>
      </w:tr>
      <w:tr>
        <w:trPr>
          <w:trHeight w:val="3637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解答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lang w:val="en-US" w:eastAsia="en-US"/>
              </w:rPr>
              <w:drawing>
                <wp:inline distT="0" distB="0" distL="0" distR="0">
                  <wp:extent cx="5619750" cy="2065655"/>
                  <wp:effectExtent l="0" t="0" r="0" b="0"/>
                  <wp:docPr id="10" name="オブジェクト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オブジェクト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23" r="-199" b="-3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Style16">
    <w:name w:val="文書"/>
    <w:basedOn w:val="Normal"/>
    <w:qFormat/>
    <w:pPr>
      <w:ind w:left="100" w:hanging="0"/>
    </w:pPr>
    <w:rPr>
      <w:rFonts w:ascii="Century" w:hAnsi="Century" w:eastAsia="HG丸ｺﾞｼｯｸM-PRO" w:cs="Century"/>
    </w:rPr>
  </w:style>
  <w:style w:type="paragraph" w:styleId="HGP1">
    <w:name w:val="スタイル 文書 + HGP創英角ﾎﾟｯﾌﾟ体 中央揃え 左 :  1 字"/>
    <w:basedOn w:val="Style16"/>
    <w:qFormat/>
    <w:pPr>
      <w:ind w:left="210" w:hanging="0"/>
      <w:jc w:val="center"/>
    </w:pPr>
    <w:rPr>
      <w:rFonts w:ascii="HGP創英角ﾎﾟｯﾌﾟ体" w:hAnsi="HGP創英角ﾎﾟｯﾌﾟ体" w:eastAsia="HGP創英角ﾎﾟｯﾌﾟ体"/>
      <w:sz w:val="48"/>
      <w:szCs w:val="20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13:00Z</dcterms:created>
  <dc:creator>Administrator</dc:creator>
  <dc:description/>
  <cp:keywords/>
  <dc:language>en-US</dc:language>
  <cp:lastModifiedBy>高知職業訓練支援センター</cp:lastModifiedBy>
  <cp:lastPrinted>2011-03-09T09:49:00Z</cp:lastPrinted>
  <dcterms:modified xsi:type="dcterms:W3CDTF">2014-08-12T04:45:00Z</dcterms:modified>
  <cp:revision>5</cp:revision>
  <dc:subject/>
  <dc:title>離職者訓練における職業能力評価に係る訓練課題</dc:title>
</cp:coreProperties>
</file>