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" w:hanging="282"/>
        <w:jc w:val="center"/>
        <w:rPr>
          <w:rFonts w:eastAsia="ＭＳ ゴシック;MS Gothic"/>
          <w:b/>
          <w:b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eastAsia="ＭＳ ゴシック;MS Gothic"/>
          <w:b/>
          <w:color w:val="000000"/>
          <w:kern w:val="0"/>
          <w:sz w:val="28"/>
          <w:szCs w:val="28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kern w:val="0"/>
          <w:sz w:val="36"/>
          <w:szCs w:val="36"/>
          <w:lang w:eastAsia="zh-TW"/>
        </w:rPr>
        <w:t>作業工程</w:t>
      </w:r>
      <w:r>
        <w:rPr>
          <w:rFonts w:ascii="ＭＳ ゴシック;MS Gothic" w:hAnsi="ＭＳ ゴシック;MS Gothic" w:eastAsia="ＭＳ ゴシック;MS Gothic"/>
          <w:b/>
          <w:color w:val="000000"/>
          <w:kern w:val="0"/>
          <w:sz w:val="36"/>
          <w:szCs w:val="36"/>
        </w:rPr>
        <w:t>手順</w:t>
      </w:r>
      <w:r>
        <w:rPr>
          <w:rFonts w:eastAsia="ＭＳ ゴシック;MS Gothic"/>
          <w:b/>
          <w:color w:val="000000"/>
          <w:kern w:val="0"/>
          <w:sz w:val="36"/>
          <w:szCs w:val="36"/>
          <w:lang w:eastAsia="zh-TW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29410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訓練生配付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解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23.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訓練生配付用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解答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2" w:hanging="282"/>
        <w:jc w:val="center"/>
        <w:rPr>
          <w:rFonts w:eastAsia="ＭＳ ゴシック;MS Gothic"/>
          <w:b/>
          <w:b/>
          <w:color w:val="000000"/>
          <w:kern w:val="0"/>
          <w:sz w:val="28"/>
          <w:szCs w:val="28"/>
        </w:rPr>
      </w:pPr>
      <w:r>
        <w:rPr>
          <w:rFonts w:eastAsia="ＭＳ ゴシック;MS Gothic"/>
          <w:b/>
          <w:color w:val="000000"/>
          <w:kern w:val="0"/>
          <w:sz w:val="28"/>
          <w:szCs w:val="28"/>
        </w:rPr>
      </w:r>
    </w:p>
    <w:p>
      <w:pPr>
        <w:pStyle w:val="Normal"/>
        <w:ind w:left="281" w:hanging="281"/>
        <w:jc w:val="center"/>
        <w:rPr/>
      </w:pPr>
      <w:r>
        <w:rPr>
          <w:rFonts w:eastAsia="ＭＳ ゴシック;MS Gothic"/>
          <w:color w:val="000000"/>
          <w:kern w:val="0"/>
          <w:sz w:val="28"/>
          <w:szCs w:val="28"/>
        </w:rPr>
        <w:t>訓練課題（実技）「機械板金加工作業　箱曲げ課題」</w:t>
      </w:r>
    </w:p>
    <w:p>
      <w:pPr>
        <w:pStyle w:val="Normal"/>
        <w:rPr>
          <w:rFonts w:eastAsia="ＭＳ ゴシック;MS Gothic"/>
          <w:color w:val="000000"/>
          <w:kern w:val="0"/>
          <w:sz w:val="28"/>
          <w:szCs w:val="28"/>
        </w:rPr>
      </w:pPr>
      <w:r>
        <w:rPr>
          <w:rFonts w:eastAsia="ＭＳ ゴシック;MS Gothic"/>
          <w:color w:val="000000"/>
          <w:kern w:val="0"/>
          <w:sz w:val="28"/>
          <w:szCs w:val="28"/>
        </w:rPr>
      </w:r>
    </w:p>
    <w:p>
      <w:pPr>
        <w:pStyle w:val="Normal"/>
        <w:rPr>
          <w:rFonts w:eastAsia="ＭＳ ゴシック;MS Gothic"/>
          <w:color w:val="000000"/>
          <w:kern w:val="0"/>
        </w:rPr>
      </w:pPr>
      <w:r>
        <w:rPr>
          <w:rFonts w:eastAsia="ＭＳ ゴシック;MS Gothic"/>
          <w:color w:val="000000"/>
          <w:kern w:val="0"/>
        </w:rPr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964"/>
        <w:gridCol w:w="3652"/>
      </w:tblGrid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  <w:t>入所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  <w:t>番号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  <w:t>氏名</w:t>
            </w:r>
          </w:p>
        </w:tc>
      </w:tr>
      <w:tr>
        <w:trPr>
          <w:trHeight w:val="70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  <w:t>平成　　年　　月入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kern w:val="0"/>
          <w:sz w:val="22"/>
        </w:rPr>
      </w:pPr>
      <w:r>
        <w:rPr>
          <w:color w:val="000000"/>
          <w:kern w:val="0"/>
          <w:sz w:val="22"/>
        </w:rPr>
      </w:r>
    </w:p>
    <w:p>
      <w:pPr>
        <w:pStyle w:val="Normal"/>
        <w:rPr>
          <w:color w:val="000000"/>
          <w:kern w:val="0"/>
          <w:sz w:val="22"/>
        </w:rPr>
      </w:pPr>
      <w:r>
        <w:rPr>
          <w:color w:val="000000"/>
          <w:kern w:val="0"/>
          <w:sz w:val="22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425"/>
        <w:gridCol w:w="6768"/>
        <w:gridCol w:w="699"/>
        <w:gridCol w:w="10"/>
        <w:gridCol w:w="67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  <w:szCs w:val="28"/>
              </w:rPr>
              <w:t>作業手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1"/>
                <w:szCs w:val="21"/>
              </w:rPr>
              <w:t>記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1"/>
                <w:szCs w:val="21"/>
              </w:rPr>
              <w:t>番号</w:t>
            </w:r>
          </w:p>
        </w:tc>
      </w:tr>
      <w:tr>
        <w:trPr>
          <w:trHeight w:val="8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材料準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  <w:t>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支給材料の寸法を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ノギス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やスケールにより確認し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バリ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がある場合は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ヤスリ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等を用いて除去する。試し曲げ用の材料も必要に応じて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バリ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取り作業を行う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作業環境が適切か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使用工具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が揃っているかを確認する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フ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②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⑥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⑩</w:t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加工準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２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プレスブレーキ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に、目的に応じた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パン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とダイを取り付ける。この際、使用板厚・長さに応じた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ダイＶ幅・長さ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、耐圧荷重を確認する。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その後操作手順を確認し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芯出し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作業を行う。バックゲージや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安全装置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の可動状態も加工前に確認する。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試し曲げ用の試験片にて曲げ加工を行い、曲げ角度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伸び率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を算出す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この際に使用する測定工具には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曲げ角度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を測るプロトラクターや、長さを測るノギス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スケール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などがある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ホ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ｇ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ヤ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②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③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⑤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⑦</w:t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加工作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３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伸び率や切り欠きの位置が求められた後、Ａ４用紙に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展開図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を作成する。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もし、支給材料に目安となる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ケガキ線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を入れる場合は　ハイトゲージ、　スケールを用いる。なお、スケールを用いて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ケガキ線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を入れる場合、工具には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ケガキ針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を用い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四隅の切り欠き部を切断前にノッチを入れる場合は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ポン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などで印をつけ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ボール盤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や電気ドリル等を使い穴開け加工する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1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ｅ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16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①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②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⑪</w:t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４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材料を必要な大きさに切断するため工作機械である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動力シャ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やコーナーシャーを用いる。この際必ず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切断板厚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やバックゲージ、ストローク、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安全装置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可動状態を確認し、安全に作業ができるよう努める。切断後に、切り欠き部にノッチを入れる場合は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弓のこ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　等を利用する。切断後に出たバリは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ヤスリ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等で除去する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ケ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19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フ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④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⑦</w:t>
            </w:r>
          </w:p>
        </w:tc>
      </w:tr>
      <w:tr>
        <w:trPr>
          <w:trHeight w:val="13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５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切断した材料を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プレスブレーキ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にて加工する際、曲げ方向や曲げ手順を考え製品の加工を行う。機械が油圧の場合、板の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長さ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に応じて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曲げ角度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　が若干変化するので、試し曲げ用の材料等を利用し、微調整を行う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ホ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2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③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⑦</w:t>
            </w:r>
          </w:p>
        </w:tc>
      </w:tr>
      <w:tr>
        <w:trPr>
          <w:trHeight w:val="69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６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加工後に変形や損傷がないかを確認し、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バリ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の取り残しがあれば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ヤスリ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等で除去する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フ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⑨</w:t>
            </w:r>
          </w:p>
        </w:tc>
      </w:tr>
      <w:tr>
        <w:trPr>
          <w:trHeight w:val="11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チェッ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７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完成した製品の寸法を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ノギス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　やスケール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プロトラクタ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、スコヤにて測定し、製品①と製品②をかみ合せ、そのクリアランスを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シックネスゲージ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にて確認する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2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ナ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2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ヘ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②</w:t>
            </w:r>
          </w:p>
        </w:tc>
      </w:tr>
      <w:tr>
        <w:trPr>
          <w:trHeight w:val="10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採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８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「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チェックシート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」に完成した製品寸法等を「評価要領」を参考に記入する。測定寸法が許容範囲であるかどうか、更には「作業時間」、「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安全作業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」、「工夫・改善」、「かみ合わせの状態」を指導員に確認し、「訓練課題確認シート」に得点をつける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2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2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ワ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8"/>
                <w:szCs w:val="28"/>
              </w:rPr>
              <w:t>⑧</w:t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作業手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の空欄に下記【語群】より、最も適当な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[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語句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]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を１つ選び、ア～ン及びａ～ｓを記入して作業手順を完成させなさい。なお、空欄の同一番号には、同じ語句が該当し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【語群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72390</wp:posOffset>
                </wp:positionV>
                <wp:extent cx="6179820" cy="41744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760" cy="417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語群１（工具、部品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・ｱ)ボルト　ｲ)六角レンチ　ｳ)ウエス　ｴ)ハイトゲージ　ｵ)潤滑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ｶ)はさみ　ｷ)タガネ　ｸ)スコヤ　ｹ)動力シャー　ｺ)安全装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ｻ)ボール盤　ｼ)片手ハンマー　ｽ)ドリル　ｾ)弓のこ　ｿ)パン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ﾀ)ニッパー　ﾁ)ノギス　ﾂ)バイス　ﾃ)パンチ　ﾄ)モンキーレン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ﾅ)プロトラクター　ﾆ)ダイ　ﾇ)スケール　ﾈ)ポンチ　ﾉ)水準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ﾊ)プラスドライバー　ﾋ)ケガキ針　ﾌ)ヤスリ　ﾍ)シックネスゲージﾎ)プレスブレーキ　ﾏ)ケガキ線　ﾐ)バリ　ﾑ)使用工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語群２（用語、ほ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・ﾒ)寸法出し　ﾓ)叩き出し　ﾔ)芯出し　ﾕ)リベット止め　ﾖ)溶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ﾗ)圧着　ﾘ)変形　ﾙ)精密　ﾚ)プログラム　ﾛ)試運転　ﾜ)安全作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ｦ)安全限界　ﾝ)加工工程　　a)換算シート　b)チェックシー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・c)正面図　d)図面　e)展開図　f)平面図　g)ダイＶ幅、長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h)ダイＶ幅　i)ダイＶ長さ　j)ダイＶ高さ　k)切断板厚　l)厚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m)長さ　n)奥行き　o)平行度　p)曲げ角度　q)伸び率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r)安全率　s)安全性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45pt;margin-top:5.7pt;width:486.55pt;height:3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語群１（工具、部品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・ｱ)ボルト　ｲ)六角レンチ　ｳ)ウエス　ｴ)ハイトゲージ　ｵ)潤滑剤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ｶ)はさみ　ｷ)タガネ　ｸ)スコヤ　ｹ)動力シャー　ｺ)安全装置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ｻ)ボール盤　ｼ)片手ハンマー　ｽ)ドリル　ｾ)弓のこ　ｿ)パンチ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ﾀ)ニッパー　ﾁ)ノギス　ﾂ)バイス　ﾃ)パンチ　ﾄ)モンキーレンチ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ﾅ)プロトラクター　ﾆ)ダイ　ﾇ)スケール　ﾈ)ポンチ　ﾉ)水準器</w:t>
                      </w:r>
                    </w:p>
                    <w:p>
                      <w:pPr>
                        <w:overflowPunct w:val="false"/>
                        <w:bidi w:val="0"/>
                        <w:ind w:left="282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ﾊ)プラスドライバー　ﾋ)ケガキ針　ﾌ)ヤスリ　ﾍ)シックネスゲージﾎ)プレスブレーキ　ﾏ)ケガキ線　ﾐ)バリ　ﾑ)使用工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語群２（用語、ほか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・ﾒ)寸法出し　ﾓ)叩き出し　ﾔ)芯出し　ﾕ)リベット止め　ﾖ)溶接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ﾗ)圧着　ﾘ)変形　ﾙ)精密　ﾚ)プログラム　ﾛ)試運転　ﾜ)安全作業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ｦ)安全限界　ﾝ)加工工程　　a)換算シート　b)チェックシー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・c)正面図　d)図面　e)展開図　f)平面図　g)ダイＶ幅、長さ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h)ダイＶ幅　i)ダイＶ長さ　j)ダイＶ高さ　k)切断板厚　l)厚さ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m)長さ　n)奥行き　o)平行度　p)曲げ角度　q)伸び率　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r)安全率　s)安全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ポイント（留意事項等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の欄に下記に並べる語句を選択し番号を記入せよ。なお、解答欄には、解答番号が重複及び複数選択してもかまわ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切り欠き加工手順、目的に応じたクリアランスを考慮した加工前段取り状態か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測定器具、測定ゲージは測定の対象に対して適切なものを使用しているか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バックゲージの値は正しいか、曲げ圧は適正であるか、必要であれば試し曲げを行い確認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動力シャーやコーナーシャー等の切断では、バックゲージ、クリアランス等が適切であるか確認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金型の組み合わせは正しいか、方向は正しいか確認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作業場所の確認、整理　使用機器の確認、整備　工具の確認、整備　材料の確認。</w:t>
      </w:r>
    </w:p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直角に曲げ又は、切断できているか、バックゲージにきちんと材料が押しあてられているか確認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評価にバラつきが出ず、「チェクシート」を基に評価項目に応じた確認ができるか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製品に誤りがないか、バリ・傷等の欠陥がないか確認。</w:t>
      </w:r>
    </w:p>
    <w:p>
      <w:pPr>
        <w:pStyle w:val="Style17"/>
        <w:ind w:left="964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バリを落とすための工具準備はしているか。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color w:val="000000"/>
        </w:rPr>
        <w:t>加工前の材料板取り確認。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eastAsia="ＭＳ Ｐゴシック" w:cs="ＭＳ Ｐゴシック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53:00Z</dcterms:created>
  <dc:creator>Administrator</dc:creator>
  <dc:description/>
  <cp:keywords/>
  <dc:language>en-US</dc:language>
  <cp:lastModifiedBy>h-aoki</cp:lastModifiedBy>
  <cp:lastPrinted>2012-09-14T17:18:00Z</cp:lastPrinted>
  <dcterms:modified xsi:type="dcterms:W3CDTF">2013-03-07T10:09:00Z</dcterms:modified>
  <cp:revision>77</cp:revision>
  <dc:subject/>
  <dc:title>作業工程計画書（訓練課題作成手順書）</dc:title>
</cp:coreProperties>
</file>