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hanging="282"/>
        <w:jc w:val="center"/>
        <w:rPr>
          <w:rFonts w:eastAsia="ＭＳ ゴシック;MS Gothic"/>
          <w:b/>
          <w:b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28"/>
          <w:szCs w:val="28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36"/>
          <w:szCs w:val="36"/>
          <w:lang w:eastAsia="zh-TW"/>
        </w:rPr>
        <w:t>作業工程</w:t>
      </w:r>
      <w:r>
        <w:rPr>
          <w:rFonts w:ascii="ＭＳ ゴシック;MS Gothic" w:hAnsi="ＭＳ ゴシック;MS Gothic" w:eastAsia="ＭＳ ゴシック;MS Gothic"/>
          <w:b/>
          <w:color w:val="000000"/>
          <w:kern w:val="0"/>
          <w:sz w:val="36"/>
          <w:szCs w:val="36"/>
        </w:rPr>
        <w:t>手順</w:t>
      </w:r>
      <w:r>
        <w:rPr>
          <w:rFonts w:eastAsia="ＭＳ ゴシック;MS Gothic"/>
          <w:b/>
          <w:color w:val="000000"/>
          <w:kern w:val="0"/>
          <w:sz w:val="36"/>
          <w:szCs w:val="36"/>
          <w:lang w:eastAsia="zh-TW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821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訓練生配付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8.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訓練生配付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" w:hanging="282"/>
        <w:jc w:val="center"/>
        <w:rPr>
          <w:rFonts w:eastAsia="ＭＳ ゴシック;MS Gothic"/>
          <w:b/>
          <w:b/>
          <w:color w:val="000000"/>
          <w:kern w:val="0"/>
          <w:sz w:val="28"/>
          <w:szCs w:val="28"/>
        </w:rPr>
      </w:pPr>
      <w:r>
        <w:rPr>
          <w:rFonts w:eastAsia="ＭＳ ゴシック;MS Gothic"/>
          <w:b/>
          <w:color w:val="000000"/>
          <w:kern w:val="0"/>
          <w:sz w:val="28"/>
          <w:szCs w:val="28"/>
        </w:rPr>
      </w:r>
    </w:p>
    <w:p>
      <w:pPr>
        <w:pStyle w:val="Normal"/>
        <w:ind w:left="281" w:hanging="281"/>
        <w:jc w:val="center"/>
        <w:rPr/>
      </w:pPr>
      <w:r>
        <w:rPr>
          <w:rFonts w:eastAsia="ＭＳ ゴシック;MS Gothic"/>
          <w:color w:val="000000"/>
          <w:kern w:val="0"/>
          <w:sz w:val="28"/>
          <w:szCs w:val="28"/>
        </w:rPr>
        <w:t>訓練課題（実技）「機械板金加工作業　箱曲げ課題」</w:t>
      </w:r>
    </w:p>
    <w:p>
      <w:pPr>
        <w:pStyle w:val="Normal"/>
        <w:rPr>
          <w:rFonts w:eastAsia="ＭＳ ゴシック;MS Gothic"/>
          <w:color w:val="000000"/>
          <w:kern w:val="0"/>
          <w:sz w:val="28"/>
          <w:szCs w:val="28"/>
        </w:rPr>
      </w:pPr>
      <w:r>
        <w:rPr>
          <w:rFonts w:eastAsia="ＭＳ ゴシック;MS Gothic"/>
          <w:color w:val="000000"/>
          <w:kern w:val="0"/>
          <w:sz w:val="28"/>
          <w:szCs w:val="28"/>
        </w:rPr>
      </w:r>
    </w:p>
    <w:p>
      <w:pPr>
        <w:pStyle w:val="Normal"/>
        <w:rPr>
          <w:rFonts w:eastAsia="ＭＳ ゴシック;MS Gothic"/>
          <w:color w:val="000000"/>
          <w:kern w:val="0"/>
        </w:rPr>
      </w:pPr>
      <w:r>
        <w:rPr>
          <w:rFonts w:eastAsia="ＭＳ ゴシック;MS Gothic"/>
          <w:color w:val="000000"/>
          <w:kern w:val="0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964"/>
        <w:gridCol w:w="3652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入所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番号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氏名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  <w:t>平成　　年　　月入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</w:r>
    </w:p>
    <w:p>
      <w:pPr>
        <w:pStyle w:val="Normal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425"/>
        <w:gridCol w:w="7193"/>
        <w:gridCol w:w="95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8"/>
                <w:szCs w:val="28"/>
              </w:rPr>
              <w:t>作業手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1"/>
                <w:szCs w:val="21"/>
              </w:rPr>
              <w:t>ポイント（留意事項等）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材料準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支給材料の寸法を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１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　やスケールにより確認し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２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がある場合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1"/>
                <w:szCs w:val="21"/>
                <w:bdr w:val="single" w:sz="4" w:space="0" w:color="00000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を用いて除去する。試し曲げ用の材料も必要に応じ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２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取り作業を行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環境が適切か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1"/>
                <w:szCs w:val="21"/>
                <w:bdr w:val="single" w:sz="4" w:space="0" w:color="00000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が揃っているかを確認す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加工準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２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５　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　に、目的に応じ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６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とダイを取り付ける。この際、使用板厚・長さに応じ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７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、耐圧荷重を確認する。その後操作手順を確認し、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８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作業を行う。バックゲージや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９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の可動状態も加工前に確認する。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試し曲げ用の試験片にて曲げ加工を行い、曲げ角度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算出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この際に使用する測定工具には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測るプロトラクターや、長さを測るノギス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などがあ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加工作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３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伸び率や切り欠きの位置が求められた後、Ａ４用紙に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作成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もし、支給材料に目安とな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入れる場合は　ハイトゲージ、　スケールを用いる。なお、スケールを用いて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入れる場合、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工具に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を用いる。</w:t>
            </w:r>
          </w:p>
          <w:p>
            <w:pPr>
              <w:pStyle w:val="Normal"/>
              <w:ind w:left="1266" w:hanging="1266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四隅の切り欠き部へ切断前にノッチを入れる場合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などで印をつけ、</w:t>
            </w:r>
          </w:p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電気ドリル等を使い穴開け加工す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４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材料を必要な大きさに切断するため工作機械であ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コーナーシャーを用いる。この際必ず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バックゲージ、ストローク、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９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可動状態を確認し、安全に作業ができるよう努める。切断後に、切り欠き部にノッチを入れる場合は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を利用する。切断後に出たバリは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３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で除去す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５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切断した材料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５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て加工する際、曲げ方向や曲げ手順を考え製品の加工を行う。機械が油圧の場合、板の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応じて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　が若干変化するので、試し曲げ用の材料等を利用し、微調整を行う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６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加工後に変形や損傷がないかを確認し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２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の取り残しがあれば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３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等で除去す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チェッ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７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完成した製品の寸法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１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やスケール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、スコヤにて測定し、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製品①と製品②をかみ合せ、そのクリアランスを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にて確認す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採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８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」に完成した製品寸法等を「評価要領」を参考に記入する。測定寸法が許容範囲であるかどうか、更には「作業時間」、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21"/>
                <w:bdr w:val="single" w:sz="4" w:space="0" w:color="000000"/>
              </w:rPr>
              <w:t>2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  <w:bdr w:val="single" w:sz="4" w:space="0" w:color="000000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szCs w:val="21"/>
              </w:rPr>
              <w:t>」、「工夫・改善」、「かみ合わせの状態」を指導員に確認し、「訓練課題確認シート」に得点をつける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作業手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の空欄に下記【語群】より、最も適当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語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]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を１つ選び、ア～ン及びａ～ｓを記入して作業手順を完成させなさい。なお、空欄の同一番号には、同じ語句が該当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【語群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66040</wp:posOffset>
                </wp:positionV>
                <wp:extent cx="6179820" cy="4174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41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語群１（工具、部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ｱ)ボルト　ｲ)六角レンチ　ｳ)ウエス　ｴ)ハイトゲージ　ｵ)潤滑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ｶ)はさみ　ｷ)タガネ　ｸ)スコヤ　ｹ)動力シャー　ｺ)安全装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ｻ)ボール盤　ｼ)片手ハンマー　ｽ)ドリル　ｾ)弓のこ　ｿ)パン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ﾀ)ニッパー　ﾁ)ノギス　ﾂ)バイス　ﾃ)パンチ　ﾄ)モンキーレン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ﾅ)プロトラクター　ﾆ)ダイ　ﾇ)スケール　ﾈ)ポンチ　ﾉ)水準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ﾊ)プラスドライバー　ﾋ)ケガキ針　ﾌ)ヤスリ　ﾍ)シックネスゲージﾎ)プレスブレーキ　ﾏ)ケガキ線　ﾐ)バリ　ﾑ)使用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語群２（用語、ほ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ﾒ)寸法出し　ﾓ)叩き出し　ﾔ)芯出し　ﾕ)リベット止め　ﾖ)溶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ﾗ)圧着　ﾘ)変形　ﾙ)精密　ﾚ)プログラム　ﾛ)試運転　ﾜ)安全作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ｦ)安全限界　ﾝ)加工工程　　a)換算シート　b)チェックシ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・c)正面図　d)図面　e)展開図　f)平面図　g)ダイＶ幅、長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h)ダイＶ幅　i)ダイＶ長さ　j)ダイＶ高さ　k)切断板厚　l)厚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m)長さ　n)奥行き　o)平行度　p)曲げ角度　q)伸び率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r)安全率　s)安全性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45pt;margin-top:5.2pt;width:486.55pt;height:3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語群１（工具、部品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ｱ)ボルト　ｲ)六角レンチ　ｳ)ウエス　ｴ)ハイトゲージ　ｵ)潤滑剤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ｶ)はさみ　ｷ)タガネ　ｸ)スコヤ　ｹ)動力シャー　ｺ)安全装置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ｻ)ボール盤　ｼ)片手ハンマー　ｽ)ドリル　ｾ)弓のこ　ｿ)パンチ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ﾀ)ニッパー　ﾁ)ノギス　ﾂ)バイス　ﾃ)パンチ　ﾄ)モンキーレンチ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ﾅ)プロトラクター　ﾆ)ダイ　ﾇ)スケール　ﾈ)ポンチ　ﾉ)水準器</w:t>
                      </w:r>
                    </w:p>
                    <w:p>
                      <w:pPr>
                        <w:overflowPunct w:val="false"/>
                        <w:bidi w:val="0"/>
                        <w:ind w:left="282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ﾊ)プラスドライバー　ﾋ)ケガキ針　ﾌ)ヤスリ　ﾍ)シックネスゲージﾎ)プレスブレーキ　ﾏ)ケガキ線　ﾐ)バリ　ﾑ)使用工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語群２（用語、ほ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ﾒ)寸法出し　ﾓ)叩き出し　ﾔ)芯出し　ﾕ)リベット止め　ﾖ)溶接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ﾗ)圧着　ﾘ)変形　ﾙ)精密　ﾚ)プログラム　ﾛ)試運転　ﾜ)安全作業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ｦ)安全限界　ﾝ)加工工程　　a)換算シート　b)チェックシー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・c)正面図　d)図面　e)展開図　f)平面図　g)ダイＶ幅、長さ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h)ダイＶ幅　i)ダイＶ長さ　j)ダイＶ高さ　k)切断板厚　l)厚さ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m)長さ　n)奥行き　o)平行度　p)曲げ角度　q)伸び率　</w:t>
                      </w:r>
                    </w:p>
                    <w:p>
                      <w:pPr>
                        <w:overflowPunct w:val="false"/>
                        <w:bidi w:val="0"/>
                        <w:ind w:firstLine="28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r)安全率　s)安全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ポイント（留意事項等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の欄に下記に並べる語句を選択し番号を記入せよ。なお、解答欄には、解答番号が重複及び複数選択してもかまわ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切り欠き加工手順、目的に応じたクリアランスを考慮した加工前段取り状態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測定器具、測定ゲージは測定の対象に対して適切なものを使用しているか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バックゲージの値は正しいか、曲げ圧は適正であるか、必要であれば試し曲げを行い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動力シャーやコーナーシャー等の切断では、バックゲージ、クリアランス等が適切であるか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金型の組み合わせは正しいか、方向は正しいか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作業場所の確認、整理　使用機器の確認、整備　工具の確認、整備　材料の確認。</w:t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直角に曲げ又は、切断できているか、バックゲージにきちんと材料が押しあてられているか確認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評価にバラつきが出ず、「チェクシート」を基に評価項目に応じた確認ができるか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製品に誤りがないか、バリ・傷等の欠陥がないか確認。</w:t>
      </w:r>
    </w:p>
    <w:p>
      <w:pPr>
        <w:pStyle w:val="Style17"/>
        <w:ind w:left="964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バリを落とすための工具準備はしているか。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加工前の材料板取り確認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color w:val="00000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eastAsia="ＭＳ Ｐゴシック" w:cs="ＭＳ Ｐゴシック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2:00Z</dcterms:created>
  <dc:creator>Administrator</dc:creator>
  <dc:description/>
  <cp:keywords/>
  <dc:language>en-US</dc:language>
  <cp:lastModifiedBy>h-aoki</cp:lastModifiedBy>
  <cp:lastPrinted>2013-03-07T17:02:00Z</cp:lastPrinted>
  <dcterms:modified xsi:type="dcterms:W3CDTF">2013-03-07T10:01:00Z</dcterms:modified>
  <cp:revision>31</cp:revision>
  <dc:subject/>
  <dc:title>作業工程計画書（訓練課題作成手順書）</dc:title>
</cp:coreProperties>
</file>