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３４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各種姿勢　ＴＩＧ溶接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8360</wp:posOffset>
            </wp:positionH>
            <wp:positionV relativeFrom="paragraph">
              <wp:posOffset>35560</wp:posOffset>
            </wp:positionV>
            <wp:extent cx="1861820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1572260"/>
                <wp:effectExtent l="29845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572120"/>
                        </a:xfrm>
                        <a:custGeom>
                          <a:avLst/>
                          <a:gdLst>
                            <a:gd name="textAreaLeft" fmla="*/ 104760 w 3277800"/>
                            <a:gd name="textAreaRight" fmla="*/ 3173040 w 3277800"/>
                            <a:gd name="textAreaTop" fmla="*/ 104760 h 891360"/>
                            <a:gd name="textAreaBottom" fmla="*/ 786600 h 891360"/>
                          </a:gdLst>
                          <a:ahLst/>
                          <a:rect l="textAreaLeft" t="textAreaTop" r="textAreaRight" b="textAreaBottom"/>
                          <a:pathLst>
                            <a:path w="7940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806" y="21600"/>
                              </a:lnTo>
                              <a:arcTo wR="3600" hR="3600" stAng="10800000" swAng="5400000"/>
                              <a:lnTo>
                                <a:pt x="7940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304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TIG溶接作業の職務に必要な溶接施工技術、安全作業等を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5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23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304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TIG溶接作業の職務に必要な溶接施工技術、安全作業等を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5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ind w:firstLine="456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24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0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実施要領 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1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訓練課題 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1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課題図 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3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作業工程手順書（例） 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4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訓練課題確認シート 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4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評価要領 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4-04_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チェックシート 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admin</cp:lastModifiedBy>
  <cp:lastPrinted>2012-09-25T11:33:00Z</cp:lastPrinted>
  <dcterms:modified xsi:type="dcterms:W3CDTF">2012-12-12T04:24:00Z</dcterms:modified>
  <cp:revision>11</cp:revision>
  <dc:subject/>
  <dc:title/>
</cp:coreProperties>
</file>