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筆記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３０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旋盤作業総合（普通旋盤・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NC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旋盤）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3830</wp:posOffset>
                </wp:positionV>
                <wp:extent cx="5781675" cy="2295525"/>
                <wp:effectExtent l="29845" t="29210" r="29210" b="176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295360"/>
                        </a:xfrm>
                        <a:custGeom>
                          <a:avLst/>
                          <a:gdLst>
                            <a:gd name="textAreaLeft" fmla="*/ 153360 w 3277800"/>
                            <a:gd name="textAreaRight" fmla="*/ 3124440 w 3277800"/>
                            <a:gd name="textAreaTop" fmla="*/ 153360 h 1301400"/>
                            <a:gd name="textAreaBottom" fmla="*/ 1148040 h 1301400"/>
                          </a:gdLst>
                          <a:ahLst/>
                          <a:rect l="textAreaLeft" t="textAreaTop" r="textAreaRight" b="textAreaBottom"/>
                          <a:pathLst>
                            <a:path w="5439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0794" y="21600"/>
                              </a:lnTo>
                              <a:arcTo wR="3600" hR="3600" stAng="10800000" swAng="5400000"/>
                              <a:lnTo>
                                <a:pt x="5439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製図、測定、切削概要、NCプログラム、NC加工作業、安全作業等の技能等を習得しているかを筆記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5pt;margin-top:12.9pt;width:455.2pt;height:180.7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製図、測定、切削概要、NCプログラム、NC加工作業、安全作業等の技能等を習得しているかを筆記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3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0-00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3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0-01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3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0-02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3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3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0-04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3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0-05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/>
        </w:rPr>
      </w:pPr>
      <w:r>
        <w:rPr>
          <w:rFonts w:eastAsia="ＤＨＰ平成ゴシックW5" w:ascii="ＤＨＰ平成ゴシックW5" w:hAnsi="ＤＨＰ平成ゴシックW5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02:00Z</dcterms:created>
  <dc:creator>yosigasa</dc:creator>
  <dc:description/>
  <cp:keywords/>
  <dc:language>en-US</dc:language>
  <cp:lastModifiedBy> </cp:lastModifiedBy>
  <cp:lastPrinted>2012-01-30T14:18:00Z</cp:lastPrinted>
  <dcterms:modified xsi:type="dcterms:W3CDTF">2012-03-12T04:40:00Z</dcterms:modified>
  <cp:revision>25</cp:revision>
  <dc:subject/>
  <dc:title/>
</cp:coreProperties>
</file>