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２５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213" w:hanging="3213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各種姿勢炭酸ガスアーク溶接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/>
        <w:drawing>
          <wp:inline distT="0" distB="0" distL="0" distR="0">
            <wp:extent cx="3659505" cy="271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2" t="-3" r="11372" b="16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5781675" cy="1428750"/>
                <wp:effectExtent l="29845" t="29210" r="65913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428840"/>
                        </a:xfrm>
                        <a:custGeom>
                          <a:avLst/>
                          <a:gdLst>
                            <a:gd name="textAreaLeft" fmla="*/ 95400 w 3277800"/>
                            <a:gd name="textAreaRight" fmla="*/ 3182400 w 3277800"/>
                            <a:gd name="textAreaTop" fmla="*/ 95400 h 810000"/>
                            <a:gd name="textAreaBottom" fmla="*/ 714600 h 810000"/>
                          </a:gdLst>
                          <a:ahLst/>
                          <a:rect l="textAreaLeft" t="textAreaTop" r="textAreaRight" b="textAreaBottom"/>
                          <a:pathLst>
                            <a:path w="8737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3779" y="21600"/>
                              </a:lnTo>
                              <a:arcTo wR="3600" hR="3600" stAng="10800000" swAng="5400000"/>
                              <a:lnTo>
                                <a:pt x="8737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炭酸ガスアーク溶接作業の職務に必要な溶接施工技術、安全作業等を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6.7pt;margin-top:6.05pt;width:455.2pt;height:112.4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炭酸ガスアーク溶接作業の職務に必要な溶接施工技術、安全作業等を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25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25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4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課題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25-01_</w:t>
            </w:r>
            <w:r>
              <w:rPr>
                <w:rFonts w:ascii="ＭＳ Ｐゴシック" w:hAnsi="ＭＳ Ｐゴシック" w:cs="ＭＳ 明朝;MS Mincho" w:eastAsia="ＭＳ Ｐゴシック"/>
              </w:rPr>
              <w:t>課題図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25-02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25-03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25-04_</w:t>
            </w: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※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その他、図面ファイルの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M-25_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各種姿勢炭酸ガスアーク溶接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.dwg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のデータがあります。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53:00Z</dcterms:created>
  <dc:creator>yosigasa</dc:creator>
  <dc:description/>
  <cp:keywords/>
  <dc:language>en-US</dc:language>
  <cp:lastModifiedBy>h-aoki</cp:lastModifiedBy>
  <cp:lastPrinted>2009-10-13T17:32:00Z</cp:lastPrinted>
  <dcterms:modified xsi:type="dcterms:W3CDTF">2013-04-08T04:42:00Z</dcterms:modified>
  <cp:revision>12</cp:revision>
  <dc:subject/>
  <dc:title>実技訓練課題 </dc:title>
</cp:coreProperties>
</file>