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１９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3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次元ＣＡＤ基本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3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次元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CAD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による「小型バイス」モデリング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4940</wp:posOffset>
                </wp:positionV>
                <wp:extent cx="5781675" cy="3359150"/>
                <wp:effectExtent l="29845" t="29210" r="330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3359160"/>
                        </a:xfrm>
                        <a:custGeom>
                          <a:avLst/>
                          <a:gdLst>
                            <a:gd name="textAreaLeft" fmla="*/ 224280 w 3277800"/>
                            <a:gd name="textAreaRight" fmla="*/ 3053520 w 3277800"/>
                            <a:gd name="textAreaTop" fmla="*/ 224280 h 1904400"/>
                            <a:gd name="textAreaBottom" fmla="*/ 1680120 h 1904400"/>
                          </a:gdLst>
                          <a:ahLst/>
                          <a:rect l="textAreaLeft" t="textAreaTop" r="textAreaRight" b="textAreaBottom"/>
                          <a:pathLst>
                            <a:path w="3717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574" y="21600"/>
                              </a:lnTo>
                              <a:arcTo wR="3600" hR="3600" stAng="10800000" swAng="5400000"/>
                              <a:lnTo>
                                <a:pt x="3717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課題図を参考に６個の部品モデルを作成します。与えられた図面から部品形状と寸法を読み取り、CADによりモデリングができるか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2.2pt;width:455.2pt;height:264.4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課題図を参考に６個の部品モデルを作成します。与えられた図面から部品形状と寸法を読み取り、CADによりモデリングができるか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9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9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9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9-04_</w:t>
            </w:r>
            <w:r>
              <w:rPr>
                <w:rFonts w:ascii="ＭＳ Ｐゴシック" w:hAnsi="ＭＳ Ｐゴシック" w:cs="ＭＳ 明朝;MS Mincho" w:eastAsia="ＭＳ Ｐゴシック"/>
                <w:sz w:val="22"/>
                <w:szCs w:val="22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  <w:sz w:val="22"/>
                <w:szCs w:val="22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 </cp:lastModifiedBy>
  <cp:lastPrinted>2012-02-27T11:12:00Z</cp:lastPrinted>
  <dcterms:modified xsi:type="dcterms:W3CDTF">2012-03-12T04:15:00Z</dcterms:modified>
  <cp:revision>16</cp:revision>
  <dc:subject/>
  <dc:title/>
</cp:coreProperties>
</file>