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解答及び解説</w:t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bCs/>
          <w:sz w:val="22"/>
          <w:szCs w:val="28"/>
        </w:rPr>
      </w:r>
    </w:p>
    <w:p>
      <w:pPr>
        <w:pStyle w:val="Normal"/>
        <w:rPr>
          <w:rFonts w:cs="ＭＳ Ｐゴシック"/>
          <w:sz w:val="22"/>
          <w:szCs w:val="28"/>
        </w:rPr>
      </w:pPr>
      <w:r>
        <w:rPr>
          <w:rFonts w:cs="ＭＳ Ｐゴシック"/>
          <w:sz w:val="22"/>
          <w:szCs w:val="28"/>
        </w:rPr>
      </w:r>
    </w:p>
    <w:p>
      <w:pPr>
        <w:pStyle w:val="Normal"/>
        <w:rPr>
          <w:rFonts w:cs="ＭＳ Ｐゴシック"/>
          <w:sz w:val="22"/>
          <w:szCs w:val="28"/>
        </w:rPr>
      </w:pPr>
      <w:r>
        <w:rPr>
          <w:rFonts w:cs="ＭＳ Ｐゴシック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解答及び解説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次元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CAD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基本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次元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CAD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による「小型バイス」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モデリング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各部品の作成手順（一例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left="420" w:hanging="0"/>
        <w:rPr>
          <w:rFonts w:eastAsia="ＭＳ ゴシック;MS Gothic"/>
        </w:rPr>
      </w:pPr>
      <w:r>
        <w:rPr>
          <w:rFonts w:eastAsia="ＭＳ ゴシック;MS Gothic"/>
        </w:rPr>
        <w:t>下記に掲げる作成手順の一例により、解答及び解説とする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　※下記の作成手順は、</w:t>
      </w:r>
      <w:r>
        <w:rPr>
          <w:rFonts w:eastAsia="ＭＳ ゴシック;MS Gothic"/>
        </w:rPr>
        <w:t>SolidWorks</w:t>
      </w:r>
      <w:r>
        <w:rPr>
          <w:rFonts w:eastAsia="ＭＳ ゴシック;MS Gothic"/>
        </w:rPr>
        <w:t>を使用した場合の一例である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9598" w:type="dxa"/>
        <w:jc w:val="left"/>
        <w:tblInd w:w="2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6510"/>
        <w:gridCol w:w="2548"/>
      </w:tblGrid>
      <w:tr>
        <w:trPr>
          <w:trHeight w:val="454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b/>
                <w:sz w:val="22"/>
                <w:szCs w:val="22"/>
              </w:rPr>
              <w:t>＜部品番号１　口金＞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１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2588895" cy="1903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89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ベース形状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ボス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２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2543175" cy="2371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後面カット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カット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３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2314575" cy="1011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取付け穴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穴ウィザード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４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2326005" cy="1011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取付け穴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ミラー】</w:t>
            </w:r>
          </w:p>
        </w:tc>
      </w:tr>
      <w:tr>
        <w:trPr>
          <w:trHeight w:val="454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b/>
                <w:sz w:val="22"/>
                <w:szCs w:val="22"/>
              </w:rPr>
              <w:t>＜部品番号２、３　駆動台＞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１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2783205" cy="19030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ベース形状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ボス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２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2920365" cy="1788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駆動軸のめねじ部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穴ウィザード】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３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2840355" cy="1777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側面ベースとのガイド部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カット】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3789045" cy="1514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101215</wp:posOffset>
                      </wp:positionH>
                      <wp:positionV relativeFrom="paragraph">
                        <wp:posOffset>-99060</wp:posOffset>
                      </wp:positionV>
                      <wp:extent cx="685800" cy="342900"/>
                      <wp:effectExtent l="14605" t="14605" r="1524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65.45pt;margin-top:-7.8pt;width:53.95pt;height:26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ＭＳ ゴシック;MS Gothic"/>
                <w:sz w:val="22"/>
              </w:rPr>
              <w:t>スケッチ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寸法２９：中心振分寸法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４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3091815" cy="2085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81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側面ベースとのガイド部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ミラー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５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3160395" cy="20859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039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面取り部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面取り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６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3057525" cy="19907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口金との取付け穴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穴ウィザード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７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3183255" cy="20777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207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口金との取付け穴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面取り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８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3126105" cy="20091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面取り部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</w:t>
            </w:r>
            <w:r>
              <w:rPr>
                <w:rFonts w:eastAsia="ＭＳ ゴシック;MS Gothic"/>
                <w:sz w:val="22"/>
              </w:rPr>
              <w:t>,</w:t>
            </w:r>
            <w:r>
              <w:rPr>
                <w:rFonts w:eastAsia="ＭＳ ゴシック;MS Gothic"/>
                <w:sz w:val="22"/>
              </w:rPr>
              <w:t>面取り】</w:t>
            </w:r>
          </w:p>
        </w:tc>
      </w:tr>
      <w:tr>
        <w:trPr>
          <w:trHeight w:val="454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b/>
                <w:sz w:val="22"/>
                <w:szCs w:val="22"/>
              </w:rPr>
              <w:t>＜部品番号４　駆動軸＞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１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3966845" cy="20948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684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ベース形状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ボス】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直径</w:t>
            </w:r>
            <w:r>
              <w:rPr>
                <w:rFonts w:eastAsia="ＭＳ ゴシック;MS Gothic"/>
                <w:sz w:val="22"/>
              </w:rPr>
              <w:t>6×</w:t>
            </w:r>
            <w:r>
              <w:rPr>
                <w:rFonts w:eastAsia="ＭＳ ゴシック;MS Gothic"/>
                <w:sz w:val="22"/>
              </w:rPr>
              <w:t>全長</w:t>
            </w:r>
            <w:r>
              <w:rPr>
                <w:rFonts w:eastAsia="ＭＳ ゴシック;MS Gothic"/>
                <w:sz w:val="22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２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3927475" cy="20948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747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駆動ねじ部の始点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平面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３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3966845" cy="21177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6845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駆動ねじ部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ボス】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ねじ部を表現するために色を変更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色の編集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４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4007485" cy="214439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7485" cy="214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他方の駆動ねじ部の始点を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平面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５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3926205" cy="21717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20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駆動ねじ部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ボス】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ねじ部を表現するために色を変更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色の編集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６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41275</wp:posOffset>
                      </wp:positionV>
                      <wp:extent cx="3775710" cy="1909445"/>
                      <wp:effectExtent l="0" t="0" r="1397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5680" cy="1909440"/>
                                <a:chOff x="0" y="0"/>
                                <a:chExt cx="3775680" cy="190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75680" cy="19094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2594520" y="14040"/>
                                    <a:ext cx="1181160" cy="1895400"/>
                                  </a:xfrm>
                                  <a:prstGeom prst="rect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486160" cy="189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850480" y="414000"/>
                                  <a:ext cx="92520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040" y="50940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pt;margin-top:3.25pt;width:297.3pt;height:150.35pt" coordorigin="92,65" coordsize="5946,3007">
                      <v:group id="shape_0" style="position:absolute;left:92;top:65;width:5946;height:3007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t" o:allowincell="t" style="position:absolute;left:4178;top:87;width:1859;height:2984;mso-wrap-style:none;v-text-anchor:middle" type="_x0000_t75">
                          <v:imagedata r:id="rId22" o:detectmouseclick="t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2;top:65;width:3914;height:2984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  <v:rect id="shape_0" stroked="t" o:allowincell="t" style="position:absolute;left:4581;top:717;width:1456;height:749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3771,867" to="4580,867" stroked="t" o:allowincell="t" style="position:absolute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アノテートアイテムを追加することで、ねじ部であることを表現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図面作成の際に、ねじの谷の径の細線を自動描画が可能になる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メニューバー－挿入－アノテートアイテム－ねじ山】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/>
                <w:b/>
                <w:sz w:val="22"/>
                <w:szCs w:val="22"/>
              </w:rPr>
              <w:t>＜部品番号５　ベース＞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１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2667635" cy="168592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ベース形状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ボス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２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2457450" cy="146304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底面のカット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カット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３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2354580" cy="161988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駆動台を挿入する部分のカット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カット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４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2277745" cy="149479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取付け穴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穴ウィザード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５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2179320" cy="14763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他方へのコピー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ミラー】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ミラー】</w:t>
            </w:r>
          </w:p>
        </w:tc>
      </w:tr>
      <w:tr>
        <w:trPr>
          <w:trHeight w:val="454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b/>
                <w:sz w:val="22"/>
                <w:szCs w:val="22"/>
              </w:rPr>
              <w:t>＜部品番号６　握り棒＞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１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1865630" cy="14859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ベース形状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ボス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２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1751330" cy="15430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駆動軸を挿入する穴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穴ウィザード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３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1791335" cy="161988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駆動軸を固定する穴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穴ウィザード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４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1823085" cy="155448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面取り部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面取り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５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1674495" cy="149733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丸み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フィレット】</w:t>
            </w:r>
          </w:p>
        </w:tc>
      </w:tr>
      <w:tr>
        <w:trPr>
          <w:trHeight w:val="454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b/>
                <w:sz w:val="22"/>
                <w:szCs w:val="22"/>
              </w:rPr>
              <w:t>＜部品番号７　軸受＞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１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1828800" cy="206502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ベース形状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ボス】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２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drawing>
                <wp:inline distT="0" distB="0" distL="0" distR="0">
                  <wp:extent cx="1592580" cy="181356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駆動軸を挿入する穴の作成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押出しカット】</w:t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ＭＳ Ｐゴシック" w:hAnsi="ＭＳ Ｐゴシック" w:eastAsia="ＭＳ Ｐゴシック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ascii="ＭＳ Ｐゴシック" w:hAnsi="ＭＳ Ｐゴシック" w:eastAsia="ＭＳ Ｐゴシック" w:cs="ＭＳ Ｐゴシック"/>
      <w:sz w:val="21"/>
    </w:rPr>
  </w:style>
  <w:style w:type="paragraph" w:styleId="21">
    <w:name w:val="本文インデント 2"/>
    <w:basedOn w:val="Normal"/>
    <w:qFormat/>
    <w:pPr>
      <w:overflowPunct w:val="false"/>
      <w:ind w:left="684" w:hanging="0"/>
      <w:textAlignment w:val="baseline"/>
    </w:pPr>
    <w:rPr>
      <w:rFonts w:ascii="ＭＳ Ｐゴシック" w:hAnsi="ＭＳ Ｐゴシック" w:eastAsia="ＭＳ Ｐゴシック"/>
      <w:sz w:val="22"/>
    </w:rPr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04:00Z</dcterms:created>
  <dc:creator>Administrator</dc:creator>
  <dc:description/>
  <cp:keywords/>
  <dc:language>en-US</dc:language>
  <cp:lastModifiedBy> </cp:lastModifiedBy>
  <cp:lastPrinted>2008-01-22T19:13:00Z</cp:lastPrinted>
  <dcterms:modified xsi:type="dcterms:W3CDTF">2012-03-12T04:14:00Z</dcterms:modified>
  <cp:revision>22</cp:revision>
  <dc:subject/>
  <dc:title>離職者訓練における職業能力評価に係る訓練課題</dc:title>
</cp:coreProperties>
</file>