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8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8"/>
        </w:rPr>
        <w:t>訓練課題（解答及び解説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32"/>
          <w:szCs w:val="28"/>
        </w:rPr>
        <w:t>訓練課題（解答及び解説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32"/>
          <w:szCs w:val="28"/>
        </w:rPr>
        <w:t>　「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32"/>
          <w:szCs w:val="32"/>
        </w:rPr>
        <w:t>機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板金作業及びＴＩＧ溶接に関する知識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32"/>
          <w:szCs w:val="28"/>
        </w:rPr>
        <w:t>」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color w:val="000000"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color w:val="000000"/>
          <w:sz w:val="32"/>
          <w:szCs w:val="28"/>
          <w:u w:val="single"/>
        </w:rPr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rFonts w:eastAsia="Century" w:cs="Century"/>
          <w:color w:val="000000"/>
        </w:rPr>
        <w:t xml:space="preserve"> 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模範解答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筆記課題「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8"/>
          <w:szCs w:val="28"/>
        </w:rPr>
        <w:t>機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板金作業及びＴＩＧ溶接に関する知識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</w:tr>
      <w:tr>
        <w:trPr/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</w:tr>
      <w:tr>
        <w:trPr/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1247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</w:tr>
      <w:tr>
        <w:trPr/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1239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</w:tr>
      <w:tr>
        <w:trPr/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1238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×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6"/>
                <w:szCs w:val="36"/>
              </w:rPr>
              <w:t>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eastAsia="zh-TW"/>
        </w:rPr>
        <w:t>筆記課題　解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8"/>
          <w:szCs w:val="28"/>
        </w:rPr>
        <w:t>機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板金作業及びＴＩＧ溶接に関する知識」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  <w:sz w:val="24"/>
          <w:lang w:eastAsia="zh-TW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lang w:eastAsia="zh-TW"/>
        </w:rPr>
        <w:t>1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lang w:eastAsia="zh-TW"/>
        </w:rPr>
        <w:t>問につき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lang w:eastAsia="zh-TW"/>
        </w:rPr>
        <w:t>4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lang w:eastAsia="zh-TW"/>
        </w:rPr>
        <w:t>点の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lang w:eastAsia="zh-TW"/>
        </w:rPr>
        <w:t>25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lang w:eastAsia="zh-TW"/>
        </w:rPr>
        <w:t>問　　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lang w:eastAsia="zh-TW"/>
        </w:rPr>
        <w:t>100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lang w:eastAsia="zh-TW"/>
        </w:rPr>
        <w:t>点満点とす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940"/>
        <w:gridCol w:w="1394"/>
      </w:tblGrid>
      <w:tr>
        <w:trPr/>
        <w:tc>
          <w:tcPr>
            <w:tcW w:w="87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機械板金作業に関する問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説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パーシャルベンディング（自由曲げ）→ボトミング（底突き曲げ）→コイニング（圧印加工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スイッチを入れて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間以上の試運転を励行することが大切であ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まっすぐ正面から読み取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正し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正し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板以外は切断してはいけな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保護眼鏡、作業帽を着用するが、手袋は着用しない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次せん断が生じるのはクリアランスが小さいときであ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展開長は</w:t>
            </w:r>
            <w:r>
              <w:rPr>
                <w:color w:val="000000"/>
              </w:rPr>
              <w:t>(20+30+80+30+20)</w:t>
            </w:r>
            <w:r>
              <w:rPr>
                <w:color w:val="000000"/>
              </w:rPr>
              <w:t>－｛</w:t>
            </w:r>
            <w:r>
              <w:rPr>
                <w:color w:val="000000"/>
              </w:rPr>
              <w:t>4×(0.5×2)</w:t>
            </w:r>
            <w:r>
              <w:rPr>
                <w:color w:val="000000"/>
              </w:rPr>
              <w:t>｝＝</w:t>
            </w:r>
            <w:r>
              <w:rPr>
                <w:color w:val="000000"/>
              </w:rPr>
              <w:t>176mm</w:t>
            </w:r>
            <w:r>
              <w:rPr>
                <w:color w:val="000000"/>
              </w:rPr>
              <w:t>とな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IG</w:t>
            </w:r>
            <w:r>
              <w:rPr>
                <w:color w:val="000000"/>
              </w:rPr>
              <w:t>溶接に関する問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説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素記号「Ｃ」の元素名は「炭素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一般にはＣｒ含有量が</w:t>
            </w:r>
            <w:r>
              <w:rPr>
                <w:color w:val="000000"/>
              </w:rPr>
              <w:t>10.5%</w:t>
            </w:r>
            <w:r>
              <w:rPr>
                <w:color w:val="000000"/>
              </w:rPr>
              <w:t>以上の鋼のこ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Ｃｒの酸化皮膜を不動態皮膜とい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するシールドガスはアルゴンガスであ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格電流で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分間中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分間アークを出せ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は理論のど厚とい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として紫外線が障害の原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正し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交流溶接に切り替える。クリーニング作用により表面の酸化皮膜を除去しながらの溶接となる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とお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12:00Z</dcterms:created>
  <dc:creator>t-mazda</dc:creator>
  <dc:description/>
  <dc:language>en-US</dc:language>
  <cp:lastModifiedBy>user12</cp:lastModifiedBy>
  <cp:lastPrinted>2009-01-23T12:05:00Z</cp:lastPrinted>
  <dcterms:modified xsi:type="dcterms:W3CDTF">2013-12-11T06:12:00Z</dcterms:modified>
  <cp:revision>2</cp:revision>
  <dc:subject/>
  <dc:title>訓練課題（学科）解答及び解説</dc:title>
</cp:coreProperties>
</file>