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Ｍ－１２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ind w:left="3002" w:hanging="3002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曲げ加工を利用したＴＩＧ溶接によるステンレス圧力容器の製作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  <w:drawing>
          <wp:inline distT="0" distB="0" distL="0" distR="0">
            <wp:extent cx="2633345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583815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85750</wp:posOffset>
                </wp:positionV>
                <wp:extent cx="5781675" cy="1972945"/>
                <wp:effectExtent l="29210" t="29210" r="438086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972800"/>
                        </a:xfrm>
                        <a:custGeom>
                          <a:avLst/>
                          <a:gdLst>
                            <a:gd name="textAreaLeft" fmla="*/ 131760 w 3277800"/>
                            <a:gd name="textAreaRight" fmla="*/ 3146040 w 3277800"/>
                            <a:gd name="textAreaTop" fmla="*/ 131760 h 1118520"/>
                            <a:gd name="textAreaBottom" fmla="*/ 986760 h 1118520"/>
                          </a:gdLst>
                          <a:ahLst/>
                          <a:rect l="textAreaLeft" t="textAreaTop" r="textAreaRight" b="textAreaBottom"/>
                          <a:pathLst>
                            <a:path w="6328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685" y="21600"/>
                              </a:lnTo>
                              <a:arcTo wR="3600" hR="3600" stAng="10800000" swAng="5400000"/>
                              <a:lnTo>
                                <a:pt x="6328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ＴＩＧ溶接および曲げ板金作業の職務に必要な金属加工作業、溶接施工技術、プレスブレーキの操作と板取り、切断作業、安全作業等を習得しているか実技作業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.6pt;margin-top:22.5pt;width:455.2pt;height:155.3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ＴＩＧ溶接および曲げ板金作業の職務に必要な金属加工作業、溶接施工技術、プレスブレーキの操作と板取り、切断作業、安全作業等を習得しているか実技作業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2-00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2-01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2-02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図面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2-03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 xml:space="preserve">.doc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2-04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2-05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解答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12-06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12-07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チェック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2-08</w:t>
            </w:r>
            <w:r>
              <w:rPr>
                <w:rFonts w:ascii="ＭＳ Ｐゴシック" w:hAnsi="ＭＳ Ｐゴシック" w:cs="ＭＳ 明朝;MS Mincho" w:eastAsia="ＭＳ Ｐゴシック"/>
              </w:rPr>
              <w:t>チェック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snapToGrid w:val="false"/>
        <w:rPr/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※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　</w:t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t>M-12-02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訓練課題図面</w:t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t>.jwc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　のデータがあります。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36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4:02:00Z</dcterms:modified>
  <cp:revision>5</cp:revision>
  <dc:subject/>
  <dc:title/>
</cp:coreProperties>
</file>