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2" w:hanging="322"/>
        <w:jc w:val="center"/>
        <w:rPr>
          <w:rFonts w:ascii="ＭＳ ゴシック;MS Gothic" w:hAnsi="ＭＳ ゴシック;MS Gothic" w:eastAsia="ＭＳ ゴシック;MS Gothic"/>
          <w:b/>
          <w:b/>
          <w:color w:val="000000"/>
          <w:kern w:val="0"/>
          <w:sz w:val="32"/>
          <w:szCs w:val="32"/>
        </w:rPr>
      </w:pPr>
      <w:r>
        <w:rPr>
          <w:rFonts w:ascii="ＭＳ ゴシック;MS Gothic" w:hAnsi="ＭＳ ゴシック;MS Gothic" w:eastAsia="ＭＳ ゴシック;MS Gothic"/>
          <w:b/>
          <w:color w:val="000000"/>
          <w:kern w:val="0"/>
          <w:sz w:val="32"/>
          <w:szCs w:val="32"/>
          <w:lang w:eastAsia="zh-TW"/>
        </w:rPr>
        <w:t>作業工程計画書（解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4135</wp:posOffset>
                </wp:positionH>
                <wp:positionV relativeFrom="paragraph">
                  <wp:posOffset>-181610</wp:posOffset>
                </wp:positionV>
                <wp:extent cx="952500" cy="35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58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作成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28.25pt;mso-wrap-distance-left:9.05pt;mso-wrap-distance-right:9.05pt;mso-wrap-distance-top:0pt;mso-wrap-distance-bottom:0pt;margin-top:-14.3pt;mso-position-vertical-relative:text;margin-left:405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作成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"/>
        <w:gridCol w:w="482"/>
        <w:gridCol w:w="1928"/>
        <w:gridCol w:w="3374"/>
        <w:gridCol w:w="3374"/>
      </w:tblGrid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作業工程（標準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ポイント（留意事項等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使用機器又は工具（一例）</w:t>
            </w:r>
          </w:p>
        </w:tc>
      </w:tr>
      <w:tr>
        <w:trPr>
          <w:trHeight w:val="161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準備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作業準備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  <w:t>⑨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作業場所の確認、整理</w:t>
            </w:r>
          </w:p>
          <w:p>
            <w:pPr>
              <w:pStyle w:val="Normal"/>
              <w:ind w:firstLine="211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使用機器の確認、整備</w:t>
            </w:r>
          </w:p>
          <w:p>
            <w:pPr>
              <w:pStyle w:val="Normal"/>
              <w:ind w:firstLine="211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工具の確認、整備</w:t>
            </w:r>
          </w:p>
          <w:p>
            <w:pPr>
              <w:pStyle w:val="Normal"/>
              <w:ind w:firstLine="211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材料の確認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1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材料加工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２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１．図面から必要となる材料の算出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  <w:t>④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何枚のパーツが必要となるのか、幅や長さ、曲げ伸び量を計算・算出する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1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シャーによる切断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  <w:t>⑤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必要となる分だけ長さをセットし切断する。</w:t>
            </w:r>
          </w:p>
          <w:p>
            <w:pPr>
              <w:pStyle w:val="Normal"/>
              <w:ind w:firstLine="211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切断ひずみを修正す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１：シャーリングマシン　　１２：ヤスリ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１６：５本組みヤスリ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１９：木ハン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２３：両頭グラインダ</w:t>
            </w:r>
          </w:p>
        </w:tc>
      </w:tr>
      <w:tr>
        <w:trPr>
          <w:trHeight w:val="1088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４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プレスブレーキによる曲げ加工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  <w:t>⑦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確認のため曲げる箇所にケガキ線を入れる。</w:t>
            </w:r>
          </w:p>
          <w:p>
            <w:pPr>
              <w:pStyle w:val="Normal"/>
              <w:ind w:left="212" w:hanging="0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必要となる分だけ長さをセットし曲げ加工を行なう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２：プレスブレーキ　　４：ケガキ針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５：スコヤ　　　　　　　７：スケール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２０：プロトラクタ</w:t>
            </w:r>
          </w:p>
        </w:tc>
      </w:tr>
      <w:tr>
        <w:trPr>
          <w:trHeight w:val="106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５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ボール盤での穴あけ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水圧試験用の穴をあける。</w:t>
            </w:r>
          </w:p>
          <w:p>
            <w:pPr>
              <w:pStyle w:val="Normal"/>
              <w:ind w:firstLine="211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バリ取り作業を行う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３：ボール盤　　　　　４：ケガキ針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７：スケール　　　　　９：ポンチ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１７：片手ハンマ</w:t>
            </w:r>
          </w:p>
        </w:tc>
      </w:tr>
      <w:tr>
        <w:trPr>
          <w:trHeight w:val="1092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溶接作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タック溶接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  <w:t>③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仮付け箇所を検討する。</w:t>
            </w:r>
          </w:p>
          <w:p>
            <w:pPr>
              <w:pStyle w:val="Normal"/>
              <w:ind w:left="212" w:hanging="0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図面どおりの位置で組立てられているか確認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５：スコヤ　　　　　　　６：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1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型クラン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７：スケール　　　　　８：バイスプライヤ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１４：火ばし　　　２１：ベルトグライン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２２：タングステン研磨機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２３：両頭グライン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２５：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1"/>
              </w:rPr>
              <w:t>TI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溶接機</w:t>
            </w:r>
          </w:p>
        </w:tc>
      </w:tr>
      <w:tr>
        <w:trPr>
          <w:trHeight w:val="108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７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本溶接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溶接順序を検討する。</w:t>
            </w:r>
          </w:p>
          <w:p>
            <w:pPr>
              <w:pStyle w:val="Normal"/>
              <w:ind w:firstLine="211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溶接姿勢に注意し作業を行なう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１４：火ばし　　　２１：ベルトグライン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２２：タングステン研磨機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２３：両頭グライン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２５：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1"/>
              </w:rPr>
              <w:t>TI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溶接機</w:t>
            </w:r>
          </w:p>
        </w:tc>
      </w:tr>
      <w:tr>
        <w:trPr>
          <w:trHeight w:val="1082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試験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８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水漏れチェック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  <w:t>⑧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水を張り周りをふき取った上で、漏れていないか確認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1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９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水圧試験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  <w:t>⑥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少しずつ圧を掛け、圧力計で確認していく。最高値を記録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１１：モンキスパナ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1"/>
              </w:rPr>
              <w:t>２６：水圧試験機</w:t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４，５は逆でもよい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使用機器又は工具の欄は一例であり、他に使うものがあれば追加してよ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52:00Z</dcterms:created>
  <dc:creator>poritec</dc:creator>
  <dc:description/>
  <cp:keywords/>
  <dc:language>en-US</dc:language>
  <cp:lastModifiedBy>poritec</cp:lastModifiedBy>
  <dcterms:modified xsi:type="dcterms:W3CDTF">2009-12-16T10:54:00Z</dcterms:modified>
  <cp:revision>1</cp:revision>
  <dc:subject/>
  <dc:title/>
</cp:coreProperties>
</file>