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8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8"/>
        </w:rPr>
        <w:t>訓練課題（解答及び解説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32"/>
          <w:szCs w:val="28"/>
        </w:rPr>
        <w:t>訓練課題（解答及び解説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32"/>
          <w:szCs w:val="28"/>
        </w:rPr>
        <w:t>　「工作基本作業及び炭酸ガスアーク溶接作業に関する知識」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color w:val="000000"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color w:val="000000"/>
          <w:sz w:val="32"/>
          <w:szCs w:val="28"/>
          <w:u w:val="single"/>
        </w:rPr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40"/>
        </w:rPr>
        <w:t>解答用紙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40"/>
        </w:rPr>
        <w:t>筆記課題「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工作基本作業及び炭酸ガスアーク溶接作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40"/>
        </w:rPr>
        <w:t>に関する知識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985"/>
        <w:gridCol w:w="3397"/>
        <w:gridCol w:w="1526"/>
      </w:tblGrid>
      <w:tr>
        <w:trPr>
          <w:trHeight w:val="316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Ｐゴシック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Ｐゴシック"/>
                <w:color w:val="000000"/>
                <w:sz w:val="20"/>
              </w:rPr>
              <w:t>入所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番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氏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rFonts w:eastAsia="ＭＳ Ｐゴシック"/>
                <w:color w:val="000000"/>
                <w:sz w:val="20"/>
              </w:rPr>
              <w:t>合計点</w:t>
            </w:r>
          </w:p>
        </w:tc>
      </w:tr>
      <w:tr>
        <w:trPr>
          <w:trHeight w:val="647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Ｐゴシック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Ｐゴシック"/>
                <w:color w:val="000000"/>
                <w:sz w:val="22"/>
              </w:rPr>
              <w:t>平成　　　　年　　　　月入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Ｐゴシック" w:cs="ＭＳ ゴシック;MS Gothic"/>
                <w:color w:val="000000"/>
                <w:sz w:val="22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  <w:color w:val="000000"/>
                <w:sz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color w:val="000000"/>
                <w:sz w:val="22"/>
              </w:rPr>
            </w:pPr>
            <w:r>
              <w:rPr>
                <w:rFonts w:eastAsia="ＭＳ Ｐゴシック"/>
                <w:color w:val="000000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color w:val="000000"/>
                <w:sz w:val="22"/>
              </w:rPr>
            </w:pPr>
            <w:r>
              <w:rPr>
                <w:rFonts w:eastAsia="ＭＳ Ｐゴシック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5</w:t>
            </w:r>
          </w:p>
        </w:tc>
      </w:tr>
      <w:tr>
        <w:trPr>
          <w:trHeight w:val="106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0</w:t>
            </w:r>
          </w:p>
        </w:tc>
      </w:tr>
      <w:tr>
        <w:trPr>
          <w:trHeight w:val="105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5</w:t>
            </w:r>
          </w:p>
        </w:tc>
      </w:tr>
      <w:tr>
        <w:trPr>
          <w:trHeight w:val="10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0</w:t>
            </w:r>
          </w:p>
        </w:tc>
      </w:tr>
      <w:tr>
        <w:trPr>
          <w:trHeight w:val="10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×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02"/>
        <w:gridCol w:w="7479"/>
        <w:gridCol w:w="992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16"/>
              </w:rPr>
              <w:t>番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16"/>
              </w:rPr>
              <w:t>解答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明朝"/>
                <w:color w:val="000000"/>
                <w:sz w:val="22"/>
                <w:szCs w:val="16"/>
              </w:rPr>
            </w:pPr>
            <w:r>
              <w:rPr>
                <w:rFonts w:ascii="ＭＳ Ｐゴシック" w:hAnsi="ＭＳ Ｐゴシック" w:cs="ＭＳ Ｐ明朝" w:eastAsia="ＭＳ Ｐゴシック"/>
                <w:color w:val="000000"/>
                <w:sz w:val="22"/>
                <w:szCs w:val="16"/>
              </w:rPr>
              <w:t>解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明朝"/>
                <w:color w:val="000000"/>
                <w:sz w:val="22"/>
                <w:szCs w:val="16"/>
              </w:rPr>
            </w:pPr>
            <w:r>
              <w:rPr>
                <w:rFonts w:ascii="ＭＳ Ｐゴシック" w:hAnsi="ＭＳ Ｐゴシック" w:cs="ＭＳ Ｐ明朝" w:eastAsia="ＭＳ Ｐゴシック"/>
                <w:color w:val="000000"/>
                <w:sz w:val="22"/>
                <w:szCs w:val="16"/>
              </w:rPr>
              <w:t>備考</w:t>
            </w:r>
          </w:p>
        </w:tc>
      </w:tr>
      <w:tr>
        <w:trPr>
          <w:cantSplit w:val="true"/>
        </w:trPr>
        <w:tc>
          <w:tcPr>
            <w:tcW w:w="974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40" w:hanging="0"/>
              <w:rPr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工作基本編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：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は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縮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回転投影図、断面図、図形の省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基線の上下で逆にな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断続すみ肉溶接（千鳥溶接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SS40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は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一般構造用圧延鋼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同じ中目でも長くなると荒くな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0570" cy="395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04" r="-5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8"/>
              </w:rPr>
              <w:t>N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8"/>
              </w:rPr>
              <w:t>：回転数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8"/>
              </w:rPr>
              <w:t>min-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8"/>
              </w:rPr>
              <w:t>）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8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8"/>
              </w:rPr>
              <w:t>：ドリル径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8"/>
              </w:rPr>
              <w:t>mm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8"/>
              </w:rPr>
              <w:t>）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8"/>
              </w:rPr>
              <w:t>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8"/>
              </w:rPr>
              <w:t>：切削速度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8"/>
              </w:rPr>
              <w:t>m/min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M6-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ピッ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mm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＝下穴径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5mm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が目安とな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1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砥石交換時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分、使用前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9295" cy="395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  <w:t>V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</w:rPr>
              <w:t>：最高使用周速度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  <w:t>m/s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</w:rPr>
              <w:t>）、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</w:rPr>
              <w:t>：といし径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  <w:t>mm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</w:rPr>
              <w:t>）、ｎ：回転数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  <w:t>min-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アセチレンの制限圧力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.3kg/cm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  <w:vertAlign w:val="superscript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0.13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アセチレンの空気中での爆発範囲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.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％～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％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分解爆発の危険性があ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40" w:hanging="0"/>
              <w:rPr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炭酸ガスアーク溶接編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炭酸ガスは緑、ねずみ色はアルゴンや窒素などその他のボンベとな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被覆アーク溶接には交流垂下特性、炭酸ガスアーク溶接には直流定電圧特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低電流短絡移行用は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YGW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アーク長は自己制御作用により一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定電圧特性の電源特性により長くな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前進法は、溶接金属が進行方向に押され、母材に直接アークが当たらないため溶け込みは浅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8"/>
              </w:rPr>
              <w:t>溶着金属の不足によりアンダカットになりやす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×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内部の気泡はブローホール、表面の気泡はピッ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  <w:t>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firstLine="1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40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Ｐゴシック" w:hAnsi="ＭＳ Ｐゴシック" w:eastAsia="ＭＳ Ｐゴシック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ascii="ＭＳ Ｐゴシック" w:hAnsi="ＭＳ Ｐゴシック" w:eastAsia="ＭＳ Ｐゴシック" w:cs="ＭＳ Ｐゴシック"/>
      <w:sz w:val="21"/>
    </w:rPr>
  </w:style>
  <w:style w:type="paragraph" w:styleId="21">
    <w:name w:val="本文インデント 2"/>
    <w:basedOn w:val="Normal"/>
    <w:qFormat/>
    <w:pPr>
      <w:overflowPunct w:val="false"/>
      <w:ind w:left="684" w:hanging="0"/>
      <w:textAlignment w:val="baseline"/>
    </w:pPr>
    <w:rPr>
      <w:rFonts w:ascii="ＭＳ Ｐゴシック" w:hAnsi="ＭＳ Ｐゴシック" w:eastAsia="ＭＳ Ｐゴシック"/>
      <w:sz w:val="22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55:00Z</dcterms:created>
  <dc:creator>Administrator</dc:creator>
  <dc:description/>
  <cp:keywords/>
  <dc:language>en-US</dc:language>
  <cp:lastModifiedBy> </cp:lastModifiedBy>
  <cp:lastPrinted>2009-08-31T13:20:00Z</cp:lastPrinted>
  <dcterms:modified xsi:type="dcterms:W3CDTF">2012-03-12T03:01:00Z</dcterms:modified>
  <cp:revision>8</cp:revision>
  <dc:subject/>
  <dc:title>離職者訓練における職業能力評価に係る訓練課題</dc:title>
</cp:coreProperties>
</file>