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筆記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Ｍ－０９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工作基本作業及び被覆アーク溶接に関する知識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403475"/>
                <wp:effectExtent l="29210" t="29210" r="51631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403360"/>
                        </a:xfrm>
                        <a:custGeom>
                          <a:avLst/>
                          <a:gdLst>
                            <a:gd name="textAreaLeft" fmla="*/ 160560 w 3277800"/>
                            <a:gd name="textAreaRight" fmla="*/ 3117240 w 3277800"/>
                            <a:gd name="textAreaTop" fmla="*/ 160560 h 1362600"/>
                            <a:gd name="textAreaBottom" fmla="*/ 1202040 h 1362600"/>
                          </a:gdLst>
                          <a:ahLst/>
                          <a:rect l="textAreaLeft" t="textAreaTop" r="textAreaRight" b="textAreaBottom"/>
                          <a:pathLst>
                            <a:path w="5195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352" y="21600"/>
                              </a:lnTo>
                              <a:arcTo wR="3600" hR="3600" stAng="10800000" swAng="5400000"/>
                              <a:lnTo>
                                <a:pt x="5195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被覆アーク溶接作業のために必要な基礎知識、溶接機の取扱い、溶接施工法と各種手工具、ボール盤、グラインダ、ガス溶接・溶断に関する技能等を習得しているか筆記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9.2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被覆アーク溶接作業のために必要な基礎知識、溶接機の取扱い、溶接施工法と各種手工具、ボール盤、グラインダ、ガス溶接・溶断に関する技能等を習得しているか筆記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9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9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Normal"/>
        <w:snapToGrid w:val="false"/>
        <w:rPr>
          <w:rFonts w:ascii="ＤＨＰ平成ゴシックW5" w:hAnsi="ＤＨＰ平成ゴシックW5" w:eastAsia="ＤＨＰ平成ゴシックW5"/>
        </w:rPr>
      </w:pPr>
      <w:r>
        <w:rPr>
          <w:rFonts w:eastAsia="ＤＨＰ平成ゴシックW5" w:ascii="ＤＨＰ平成ゴシックW5" w:hAnsi="ＤＨＰ平成ゴシック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09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3:53:00Z</dcterms:modified>
  <cp:revision>10</cp:revision>
  <dc:subject/>
  <dc:title/>
</cp:coreProperties>
</file>