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8"/>
              </w:rPr>
              <w:t>実技課題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8"/>
              </w:rPr>
              <w:t>訓練課題名　　「ガス加圧式粉末消火器の分解と充填」実施要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課題の実施について留意すべき事項は次のとおりであ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課題前の準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作業床面積は、作業者</w:t>
      </w:r>
      <w:r>
        <w:rPr/>
        <w:t>1</w:t>
      </w:r>
      <w:r>
        <w:rPr/>
        <w:t>人当たりの作業面積が</w:t>
      </w:r>
      <w:r>
        <w:rPr/>
        <w:t>1</w:t>
      </w:r>
      <w:r>
        <w:rPr/>
        <w:t>ｍ</w:t>
      </w:r>
      <w:r>
        <w:rPr/>
        <w:t>×1</w:t>
      </w:r>
      <w:r>
        <w:rPr/>
        <w:t>ｍ程度を標準とする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支給材料及び賜与工具等一覧は、課題（支給材料）に示すとお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実施に当たっての注意事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標準時間経過の際には、時間の経過を周知させること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分解作業の安全については、十分注意すること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作業ミスなどを想定した材料をあらかじめ用意しておくこと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各工具類の動作確認をあらかじめ行う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採点に当たっての注意事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採点に使用する採点用器工具は次表のとおりである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59"/>
        <w:gridCol w:w="2459"/>
        <w:gridCol w:w="2459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寸法及び規格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ストップウォッチ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適当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時間測定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2:00:00Z</dcterms:created>
  <dc:creator>Administrator</dc:creator>
  <dc:description/>
  <cp:keywords/>
  <dc:language>en-US</dc:language>
  <cp:lastModifiedBy>鹿児島職業訓練支援センター</cp:lastModifiedBy>
  <dcterms:modified xsi:type="dcterms:W3CDTF">2014-08-05T11:01:00Z</dcterms:modified>
  <cp:revision>4</cp:revision>
  <dc:subject/>
  <dc:title>科名○○○　　訓練課題（実技）「訓練科題名○○○」実施要領</dc:title>
</cp:coreProperties>
</file>