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５７</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給排水衛生設備設計」</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20650</wp:posOffset>
                </wp:positionV>
                <wp:extent cx="5781675" cy="1902460"/>
                <wp:effectExtent l="29845" t="28575" r="589915" b="29845"/>
                <wp:wrapNone/>
                <wp:docPr id="1" name=""/>
                <a:graphic xmlns:a="http://schemas.openxmlformats.org/drawingml/2006/main">
                  <a:graphicData uri="http://schemas.microsoft.com/office/word/2010/wordprocessingShape">
                    <wps:wsp>
                      <wps:cNvSpPr/>
                      <wps:spPr>
                        <a:xfrm>
                          <a:off x="0" y="0"/>
                          <a:ext cx="5781600" cy="1902600"/>
                        </a:xfrm>
                        <a:custGeom>
                          <a:avLst/>
                          <a:gdLst>
                            <a:gd name="textAreaLeft" fmla="*/ 127080 w 3277800"/>
                            <a:gd name="textAreaRight" fmla="*/ 3150720 w 3277800"/>
                            <a:gd name="textAreaTop" fmla="*/ 127080 h 1078560"/>
                            <a:gd name="textAreaBottom" fmla="*/ 951480 h 1078560"/>
                          </a:gdLst>
                          <a:ahLst/>
                          <a:rect l="textAreaLeft" t="textAreaTop" r="textAreaRight" b="textAreaBottom"/>
                          <a:pathLst>
                            <a:path w="65629" h="21600">
                              <a:moveTo>
                                <a:pt x="3600" y="0"/>
                              </a:moveTo>
                              <a:arcTo wR="3600" hR="3600" stAng="0" swAng="5400000"/>
                              <a:lnTo>
                                <a:pt x="0" y="18000"/>
                              </a:lnTo>
                              <a:arcTo wR="3600" hR="3600" stAng="16200000" swAng="5400000"/>
                              <a:lnTo>
                                <a:pt x="62029" y="21600"/>
                              </a:lnTo>
                              <a:arcTo wR="3600" hR="3600" stAng="10800000" swAng="5400000"/>
                              <a:lnTo>
                                <a:pt x="6562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衛生設備設計作業や衛生器具周りのメンテナンスに必要な技能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65pt;margin-top:9.5pt;width:455.2pt;height:149.75pt;mso-wrap-style:square;v-text-anchor:top"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衛生設備設計作業や衛生器具周りのメンテナンスに必要な技能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Normal"/>
        <w:snapToGrid w:val="false"/>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7-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7-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Normal"/>
        <w:snapToGrid w:val="false"/>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6:02:00Z</dcterms:created>
  <dc:creator>yosigasa</dc:creator>
  <dc:description/>
  <cp:keywords/>
  <dc:language>en-US</dc:language>
  <cp:lastModifiedBy> </cp:lastModifiedBy>
  <cp:lastPrinted>2009-10-23T14:48:00Z</cp:lastPrinted>
  <dcterms:modified xsi:type="dcterms:W3CDTF">2012-03-12T07:51:00Z</dcterms:modified>
  <cp:revision>13</cp:revision>
  <dc:subject/>
  <dc:title/>
</cp:coreProperties>
</file>