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訓練課題（筆記解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筆記課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「シーケンス制御」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解　答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numPr>
          <w:ilvl w:val="0"/>
          <w:numId w:val="1"/>
        </w:numPr>
        <w:rPr>
          <w:b/>
          <w:b/>
        </w:rPr>
      </w:pPr>
      <w:r>
        <w:rPr>
          <w:b/>
        </w:rPr>
        <w:t>真偽法</w:t>
      </w:r>
    </w:p>
    <w:p>
      <w:pPr>
        <w:pStyle w:val="Style18"/>
        <w:ind w:left="420" w:hanging="0"/>
        <w:jc w:val="right"/>
        <w:rPr>
          <w:b/>
          <w:b/>
        </w:rPr>
      </w:pPr>
      <w:r>
        <w:rPr>
          <w:b/>
        </w:rPr>
        <w:t>　　（１問２点）　</w:t>
      </w:r>
    </w:p>
    <w:tbl>
      <w:tblPr>
        <w:tblW w:w="820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４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５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６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７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８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９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０）</w:t>
            </w:r>
          </w:p>
        </w:tc>
      </w:tr>
      <w:tr>
        <w:trPr>
          <w:trHeight w:val="13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１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２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３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４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５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６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７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８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９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０）</w:t>
            </w:r>
          </w:p>
        </w:tc>
      </w:tr>
      <w:tr>
        <w:trPr>
          <w:trHeight w:val="13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１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２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３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４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５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６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７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８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９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０）</w:t>
            </w:r>
          </w:p>
        </w:tc>
      </w:tr>
      <w:tr>
        <w:trPr>
          <w:trHeight w:val="13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</w:tr>
    </w:tbl>
    <w:p>
      <w:pPr>
        <w:pStyle w:val="Style18"/>
        <w:ind w:left="420" w:hanging="0"/>
        <w:rPr/>
      </w:pPr>
      <w:r>
        <w:rPr/>
      </w:r>
    </w:p>
    <w:p>
      <w:pPr>
        <w:pStyle w:val="Style18"/>
        <w:numPr>
          <w:ilvl w:val="0"/>
          <w:numId w:val="1"/>
        </w:numPr>
        <w:rPr>
          <w:b/>
          <w:b/>
        </w:rPr>
      </w:pPr>
      <w:r>
        <w:rPr>
          <w:b/>
        </w:rPr>
        <w:t>多肢選択法</w:t>
      </w:r>
    </w:p>
    <w:p>
      <w:pPr>
        <w:pStyle w:val="Style18"/>
        <w:ind w:left="420" w:right="211" w:hanging="0"/>
        <w:jc w:val="right"/>
        <w:rPr/>
      </w:pPr>
      <w:r>
        <w:rPr>
          <w:b/>
        </w:rPr>
        <w:t>（１問４点）</w:t>
      </w:r>
    </w:p>
    <w:tbl>
      <w:tblPr>
        <w:tblW w:w="820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１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２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３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４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５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６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７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８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９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４０）</w:t>
            </w:r>
          </w:p>
        </w:tc>
      </w:tr>
      <w:tr>
        <w:trPr>
          <w:trHeight w:val="13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28"/>
                <w:szCs w:val="28"/>
              </w:rPr>
              <w:t>２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３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２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３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４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080"/>
        <w:gridCol w:w="5340"/>
        <w:gridCol w:w="1080"/>
      </w:tblGrid>
      <w:tr>
        <w:trPr>
          <w:trHeight w:val="1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番号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解答</w:t>
            </w:r>
          </w:p>
        </w:tc>
        <w:tc>
          <w:tcPr>
            <w:tcW w:w="534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ind w:left="19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解説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備考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サーマルリレーは電動機の過負荷防止であり、過電流から保護す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16"/>
                <w:szCs w:val="16"/>
              </w:rPr>
              <w:t>自己保持回路には瞬時動作瞬時復帰の接点を用い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限時接点。タイマやカウンタなど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なんらかの力が加わり閉じる接点はａ接点、開く接点はｂ接点であ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サーマルリレーの電流設定ダイヤルは、電動機の定格電流に合わせ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並列。直列に接続すると電圧が分圧され点灯しない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18"/>
                <w:szCs w:val="18"/>
              </w:rPr>
              <w:t>電動機の銘板を調べ、定格電流値と電流整定値が適正であるかを調べて対応す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JEM1090-1978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制御器具番号より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導通試験は回路計（テスタ）を用いて行う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配線用遮断機。電磁接触器はＭＣ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１／√３にな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電極保持器、警報水位、上限水位、下限水位の４本が一般的であ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空き端子は使用してはいけない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機器の運転中を意味す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18"/>
                <w:szCs w:val="18"/>
              </w:rPr>
              <w:t>２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電気配線図記号参照（ＪＩＳ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３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電気配線図記号参照（ＪＩＳ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２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電気配線図記号参照（ＪＩＳ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３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電気配線図記号参照（ＪＩＳ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４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電気配線図記号参照（ＪＩＳ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３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４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電磁開閉器：ＭＳ、ナイフスイッチ：ＫＳ、配線用遮断器：ＭＣＣ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１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サーマルリレーは電動機の過負荷防止であり、過電流から保護す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４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２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4:40:00Z</dcterms:created>
  <dc:creator>システム管理者</dc:creator>
  <dc:description/>
  <cp:keywords/>
  <dc:language>en-US</dc:language>
  <cp:lastModifiedBy>user03</cp:lastModifiedBy>
  <cp:lastPrinted>2008-09-17T09:19:00Z</cp:lastPrinted>
  <dcterms:modified xsi:type="dcterms:W3CDTF">2012-11-02T02:01:00Z</dcterms:modified>
  <cp:revision>16</cp:revision>
  <dc:subject/>
  <dc:title/>
</cp:coreProperties>
</file>