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　実技課題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「訓練課題名：ケーブル配線作業」実施要領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課題の実施について留意すべき事項は次のとおり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課題前の準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作業場所の確保・整理・整頓、使用材料の準備、使用工具の確認は事前に行うもの</w:t>
      </w:r>
    </w:p>
    <w:p>
      <w:pPr>
        <w:pStyle w:val="Normal"/>
        <w:ind w:left="482" w:firstLine="221"/>
        <w:rPr>
          <w:sz w:val="22"/>
          <w:szCs w:val="22"/>
        </w:rPr>
      </w:pPr>
      <w:r>
        <w:rPr>
          <w:sz w:val="22"/>
          <w:szCs w:val="22"/>
        </w:rPr>
        <w:t>とし、作業時間には含めないこと。</w:t>
      </w:r>
    </w:p>
    <w:p>
      <w:pPr>
        <w:pStyle w:val="Normal"/>
        <w:ind w:left="442" w:hanging="442"/>
        <w:rPr>
          <w:sz w:val="22"/>
          <w:szCs w:val="22"/>
        </w:rPr>
      </w:pPr>
      <w:r>
        <w:rPr>
          <w:sz w:val="22"/>
          <w:szCs w:val="22"/>
        </w:rPr>
        <w:t>（２）タイムスケジュール的なことは事前に指示・掲示しておく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実施にあたっての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標準時間経過のときには、時間の経過を周知させること。</w:t>
      </w:r>
    </w:p>
    <w:p>
      <w:pPr>
        <w:pStyle w:val="Normal"/>
        <w:rPr/>
      </w:pPr>
      <w:r>
        <w:rPr>
          <w:sz w:val="22"/>
          <w:szCs w:val="22"/>
        </w:rPr>
        <w:t>（２）作業工程計画書について、完成しない者があれば補佐等で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配線作業が完成しない者（打ち切り時間超過）があれば補佐等で対応する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４）課題制作中、訓練生の責めによらない理由により作業が中断された時間は、製作時間に含めない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５）課題制作中の安全作業については、十分注意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６）作業台等（１８００</w:t>
      </w:r>
      <w:r>
        <w:rPr>
          <w:sz w:val="22"/>
          <w:szCs w:val="22"/>
        </w:rPr>
        <w:t>×</w:t>
      </w:r>
      <w:r>
        <w:rPr>
          <w:sz w:val="22"/>
          <w:szCs w:val="22"/>
        </w:rPr>
        <w:t>１８００程度のもの）がない場合は、寸法を変更して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採点に当たっての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採点に使用する採点用工具は次表のとおり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985"/>
        <w:gridCol w:w="19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寸法および規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ケール又は巻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ｍ尺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寸法採点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0</w:t>
            </w:r>
            <w:r>
              <w:rPr/>
              <w:t>程度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傾き採点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球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電試験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トップウォッ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時間計測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絶縁テー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絶縁保護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通電試験を行う際は絶縁テープを使用し絶縁処理を施す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 </cp:lastModifiedBy>
  <dcterms:modified xsi:type="dcterms:W3CDTF">2012-03-12T07:32:00Z</dcterms:modified>
  <cp:revision>16</cp:revision>
  <dc:subject/>
  <dc:title>科名○○○　　訓練課題（実技）「訓練科題名○○○」実施要領</dc:title>
</cp:coreProperties>
</file>