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  <w:t>作業工程計画書</w:t>
      </w:r>
      <w:r>
        <w:rPr>
          <w:rFonts w:eastAsia="ＭＳ Ｐゴシック"/>
        </w:rPr>
        <w:t>(3)</w:t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8"/>
        <w:gridCol w:w="4285"/>
        <w:gridCol w:w="2475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2036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衛生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一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周囲の安全を確認するこ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正しい服装と正しい姿勢で作業すること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作業場において、整理整頓を心掛けて作業すること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1"/>
              </w:rPr>
              <w:t>床排水便器の取付け作業</w:t>
            </w:r>
          </w:p>
        </w:tc>
      </w:tr>
      <w:tr>
        <w:trPr>
          <w:trHeight w:val="15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取付け位置の確認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止水栓・便器の取り付け位置を墨出し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カッターを使用して、床に穴を開け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排水管の取り出し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1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排水管を床から６０ｍｍの位置で切断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取付け位置を決め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1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位置決めシートを使用し、取付け位置を決め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2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排水ソケット・本体固定・固定片の取付け位置を墨出し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止水栓を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1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プッシュマスターをビス止めし、止水栓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※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止水栓は便器側に向くように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固定片・排水ソケットを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排水ソケットの取り付け穴にワッシャーを通してねじを入れ締め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固定片も下穴にあわせねじを入れ締め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６．便器の固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便器排水口を排水ソケットに差し込む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便器後方の取付け穴をねじ、ワッシャー、化粧キャップで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便器前方は皿ねじを差しこみ、固定片に打ち込み化粧キャップ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便器はまっすぐ真上から排水ソケットへおろし、ねじの締めすぎによる便器の破損に注意すること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1"/>
              </w:rPr>
              <w:t>ロータンクの取付け作業</w:t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ロータンクの組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給水ホースを陶器タンクの穴に通し陶器タンクの中に樹脂タンクを入れ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スリップワッシャー、つば付ナットを使用して中心を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陶器タンク外側から取付けボルトの短い方を通し締め込む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ボルトやナットは全て手締めとする。（工具使用禁止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　　　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便器への取り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陶器タンクに取付けたつば付ナットにパッキンをつ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ロータンクを前から抱え込み、ゆっくり、まっすぐ便器へと降ろす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固定ナットで便器と陶器タンクを固定する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　　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便器給水口周辺にゴミがないことを確認するこ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ボルトやナットは全て手締めとする。（工具使用禁止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レバーハンドルの取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レバーハンドルを「上」マークが上にくるように差し込む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2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内側からスペーサーの「上」マークを上にして取付け、ナットで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レバーハンドルをタンク内のジョイントに接続し、止め輪が「カチッ」と音がするまで差し込む。</w:t>
            </w:r>
          </w:p>
          <w:p>
            <w:pPr>
              <w:pStyle w:val="Normal"/>
              <w:snapToGrid w:val="false"/>
              <w:ind w:firstLine="56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固定ができたらハンドルをまわし、がたつきやゆるみがないこと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ジョイント部分とレバーハンドルが確実に固定されていること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給水ホースと止水栓の接続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給水ホースにねじれ、折れなどのないようにし、パッキンをはさみ止水栓と接続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蓋の設置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タンクの上に蓋をゆっくりのせ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※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手洗い付きの場合は、蓋に手洗い金具で固定し、タンクにのせ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1"/>
              </w:rPr>
              <w:t>洗面器の取付け作業</w:t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取付け準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1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指定された位置に排水管を中心として、バックハンガ取付けネジの位置を墨出し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立水栓を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洗面器の水栓取付け穴の周囲の汚れをと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立水栓に付いている両面テープのセパレート紙をはがす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立水栓を洗面器のほぼ中央に向けてセット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ナット締付けは用特殊スパナで締め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排水金具を取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排水金具本体のネジ部にシール材を少量張り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2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排水金具上部にＵパッキン、下部に三角パッキンを通しナットにより締め付け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バックハンガを取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墨出しされた位置に、バックハンガの楕円穴をネジで仮止め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上下して位置を決め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洗面器を仮付けして、水平、高さ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バックハンガ上部左右の丸穴をネジで締め付け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洗面器を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洗面器をバックハンガにか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壁止金具で、洗面器壁止め穴の下側を押さえるようにネジで締め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６．給排水管の取付けと接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給水管、立水栓を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排水管を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41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脚注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日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cs="Century"/>
      <w:sz w:val="22"/>
      <w:szCs w:val="22"/>
    </w:rPr>
  </w:style>
  <w:style w:type="paragraph" w:styleId="TextBodyIndent">
    <w:name w:val="Body Text Indent"/>
    <w:basedOn w:val="Normal"/>
    <w:pPr>
      <w:ind w:left="41" w:hanging="41"/>
    </w:pPr>
    <w:rPr>
      <w:rFonts w:cs="ＭＳ ゴシック;MS Gothic"/>
      <w:color w:val="000080"/>
      <w:kern w:val="0"/>
    </w:rPr>
  </w:style>
  <w:style w:type="paragraph" w:styleId="2">
    <w:name w:val="本文インデント 2"/>
    <w:basedOn w:val="Normal"/>
    <w:qFormat/>
    <w:pPr>
      <w:ind w:left="964" w:firstLine="221"/>
    </w:pPr>
    <w:rPr>
      <w:kern w:val="0"/>
      <w:sz w:val="22"/>
    </w:rPr>
  </w:style>
  <w:style w:type="paragraph" w:styleId="3">
    <w:name w:val="本文インデント 3"/>
    <w:basedOn w:val="Normal"/>
    <w:qFormat/>
    <w:pPr>
      <w:ind w:left="241" w:firstLine="221"/>
    </w:pPr>
    <w:rPr>
      <w:kern w:val="0"/>
      <w:sz w:val="22"/>
    </w:rPr>
  </w:style>
  <w:style w:type="paragraph" w:styleId="21">
    <w:name w:val="本文 2"/>
    <w:basedOn w:val="Normal"/>
    <w:qFormat/>
    <w:pPr/>
    <w:rPr>
      <w:color w:val="3366FF"/>
      <w:kern w:val="0"/>
      <w:sz w:val="22"/>
      <w:szCs w:val="21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 3"/>
    <w:basedOn w:val="Normal"/>
    <w:qFormat/>
    <w:pPr>
      <w:jc w:val="center"/>
    </w:pPr>
    <w:rPr>
      <w:kern w:val="0"/>
      <w:sz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○－○"/>
    <w:basedOn w:val="Normal"/>
    <w:next w:val="Normal"/>
    <w:qFormat/>
    <w:pPr>
      <w:ind w:left="1440" w:hanging="720"/>
    </w:pPr>
    <w:rPr>
      <w:rFonts w:ascii="ＭＳ ゴシック;MS Gothic" w:hAnsi="ＭＳ ゴシック;MS Gothic" w:eastAsia="ＭＳ ゴシック;MS Gothic" w:cs="ＭＳ ゴシック;MS Gothic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2:00Z</dcterms:created>
  <dc:creator>Administrator</dc:creator>
  <dc:description/>
  <cp:keywords/>
  <dc:language>en-US</dc:language>
  <cp:lastModifiedBy>kiban</cp:lastModifiedBy>
  <cp:lastPrinted>2009-05-11T10:31:00Z</cp:lastPrinted>
  <dcterms:modified xsi:type="dcterms:W3CDTF">2017-09-21T07:39:00Z</dcterms:modified>
  <cp:revision>21</cp:revision>
  <dc:subject/>
  <dc:title>手引き</dc:title>
</cp:coreProperties>
</file>