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実技課題</w:t>
            </w:r>
          </w:p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２０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施工管理と施工図書」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4082415" cy="279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2415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640</wp:posOffset>
                </wp:positionV>
                <wp:extent cx="5781675" cy="2193290"/>
                <wp:effectExtent l="2984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ＭＳ ゴシック;MS Gothic" w:hAnsi="ＭＳ ゴシック;MS Gothic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RC造建築物の基礎知識を知り、現場業務に必要な施工管理手法を習得することにより、RC躯体工事に特化した施工図書作成技術を習得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7.8pt;margin-top:3.2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ＭＳ ゴシック;MS Gothic" w:hAnsi="ＭＳ ゴシック;MS Gothic" w:eastAsia="ＭＳ ゴシック;MS Gothic" w:cs="Arial"/>
                          <w:color w:val="auto"/>
                          <w:lang w:val="en-US" w:eastAsia="ja-JP" w:bidi="ar-SA"/>
                        </w:rPr>
                        <w:t>RC造建築物の基礎知識を知り、現場業務に必要な施工管理手法を習得することにより、RC躯体工事に特化した施工図書作成技術を習得すること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7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67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7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7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02:00Z</dcterms:created>
  <dc:creator>yosigasa</dc:creator>
  <dc:description/>
  <cp:keywords/>
  <dc:language>en-US</dc:language>
  <cp:lastModifiedBy>TAKAO</cp:lastModifiedBy>
  <cp:lastPrinted>2011-09-26T15:41:00Z</cp:lastPrinted>
  <dcterms:modified xsi:type="dcterms:W3CDTF">2018-04-02T04:10:00Z</dcterms:modified>
  <cp:revision>5</cp:revision>
  <dc:subject/>
  <dc:title>実技課題</dc:title>
</cp:coreProperties>
</file>