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作業工程計画書（模範解答）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2"/>
        <w:gridCol w:w="3264"/>
        <w:gridCol w:w="4350"/>
      </w:tblGrid>
      <w:tr>
        <w:trPr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成手順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12488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通り芯・基準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レイヤ０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躯体線記入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レイヤ１・２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シンボルマーク図形登録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通り芯・基準線の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一点鎖線で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通り芯・基準線・・細一点鎖線線（線幅１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躯体の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外壁外線・・極太実線（線幅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外壁内側・・細線実線（線幅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ＭＢ外壁・・・・極太実線（線幅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ＭＢ内壁・・細線実線（線幅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外周ふかし線・・細点線（線幅１）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内壁・・極太実線（線幅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内壁ふかし線・・細点線（線幅１）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br/>
              <w:br/>
              <w:br/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スラブ記号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梁記号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壁記号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建具開口部記号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基準記号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br/>
              <w:br/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31750</wp:posOffset>
                  </wp:positionV>
                  <wp:extent cx="2276475" cy="1746885"/>
                  <wp:effectExtent l="0" t="0" r="0" b="0"/>
                  <wp:wrapNone/>
                  <wp:docPr id="1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614" t="24521" r="24272" b="21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keepNext w:val="tru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sz w:val="20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290195</wp:posOffset>
                  </wp:positionV>
                  <wp:extent cx="2303145" cy="1703705"/>
                  <wp:effectExtent l="0" t="0" r="0" b="0"/>
                  <wp:wrapNone/>
                  <wp:docPr id="2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272" t="24521" r="23086" b="2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14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2760345</wp:posOffset>
                  </wp:positionV>
                  <wp:extent cx="2656840" cy="1675765"/>
                  <wp:effectExtent l="0" t="0" r="0" b="0"/>
                  <wp:wrapNone/>
                  <wp:docPr id="3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490" t="3802" r="-2" b="24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2835"/>
        <w:gridCol w:w="4350"/>
      </w:tblGrid>
      <w:tr>
        <w:trPr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成手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12488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シンボルマーク記入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レイヤ４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寸法入力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レイヤ５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図面枠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レイヤ６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文字入力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字の大きさを整え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引き出し線は任意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各部材の寸法も記入す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寸法線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必要寸法の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累進寸法の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図面枠の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図面枠は太線で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日付を記入す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氏名を記入す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3555</wp:posOffset>
                  </wp:positionH>
                  <wp:positionV relativeFrom="paragraph">
                    <wp:posOffset>190500</wp:posOffset>
                  </wp:positionV>
                  <wp:extent cx="1816735" cy="1638300"/>
                  <wp:effectExtent l="0" t="0" r="0" b="0"/>
                  <wp:wrapNone/>
                  <wp:docPr id="4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184" t="16262" r="20157" b="7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3370</wp:posOffset>
                  </wp:positionH>
                  <wp:positionV relativeFrom="paragraph">
                    <wp:posOffset>86360</wp:posOffset>
                  </wp:positionV>
                  <wp:extent cx="2026920" cy="1555115"/>
                  <wp:effectExtent l="0" t="0" r="0" b="0"/>
                  <wp:wrapNone/>
                  <wp:docPr id="5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952" t="14004" r="16902" b="11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522605</wp:posOffset>
                  </wp:positionV>
                  <wp:extent cx="2614930" cy="1871345"/>
                  <wp:effectExtent l="0" t="0" r="0" b="0"/>
                  <wp:wrapNone/>
                  <wp:docPr id="6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582" t="8514" r="6926" b="20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6060</wp:posOffset>
            </wp:positionH>
            <wp:positionV relativeFrom="paragraph">
              <wp:posOffset>132080</wp:posOffset>
            </wp:positionV>
            <wp:extent cx="6516370" cy="4653280"/>
            <wp:effectExtent l="0" t="0" r="0" b="0"/>
            <wp:wrapNone/>
            <wp:docPr id="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39" t="9823" r="8310" b="3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09:00Z</dcterms:created>
  <dc:creator>Administrator</dc:creator>
  <dc:description/>
  <cp:keywords/>
  <dc:language>en-US</dc:language>
  <cp:lastModifiedBy>ndk</cp:lastModifiedBy>
  <cp:lastPrinted>2008-10-28T13:17:00Z</cp:lastPrinted>
  <dcterms:modified xsi:type="dcterms:W3CDTF">2016-01-27T07:59:00Z</dcterms:modified>
  <cp:revision>44</cp:revision>
  <dc:subject/>
  <dc:title>訓練課題作成手順</dc:title>
</cp:coreProperties>
</file>