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作業工程計画書（模範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032"/>
        <w:gridCol w:w="4961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248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基準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０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躯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１・２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仕上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３）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基準線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ＧＬラインを引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基準線は一点鎖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躯体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断面線は太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見えがかりの線は中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仕上げ線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仕上げの線は細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2840355" cy="2272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2943860" cy="197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090" t="11965" r="15521" b="1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3023870" cy="196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16" t="11958" r="15570" b="15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9"/>
        <w:gridCol w:w="3051"/>
        <w:gridCol w:w="4936"/>
      </w:tblGrid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成手順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12488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文字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４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寸法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５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レイヤ６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文字入力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字の大きさを整え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引き出し線は任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各部材の寸法も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寸法線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必要寸法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累進寸法の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の作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図面枠は太線で作図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日付を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氏名を記入するこ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2992120" cy="2019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53" t="11443" r="15620" b="15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2992120" cy="208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346" t="9280" r="13120" b="8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208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drawing>
                <wp:inline distT="0" distB="0" distL="0" distR="0">
                  <wp:extent cx="3007995" cy="2080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732" t="9280" r="12506" b="8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0:15:00Z</dcterms:created>
  <dc:creator>Administrator</dc:creator>
  <dc:description/>
  <cp:keywords/>
  <dc:language>en-US</dc:language>
  <cp:lastModifiedBy>user06</cp:lastModifiedBy>
  <cp:lastPrinted>2008-10-28T13:17:00Z</cp:lastPrinted>
  <dcterms:modified xsi:type="dcterms:W3CDTF">2011-01-21T01:06:00Z</dcterms:modified>
  <cp:revision>20</cp:revision>
  <dc:subject/>
  <dc:title>訓練課題作成手順</dc:title>
</cp:coreProperties>
</file>