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1" w:hanging="221"/>
        <w:rPr>
          <w:rFonts w:ascii="ＭＳ ゴシック;MS Gothic" w:hAnsi="ＭＳ ゴシック;MS Gothic" w:eastAsia="ＭＳ ゴシック;MS Gothic"/>
          <w:kern w:val="0"/>
          <w:sz w:val="22"/>
          <w:u w:val="single"/>
        </w:rPr>
      </w:pPr>
      <w:r>
        <w:rPr>
          <w:rFonts w:ascii="ＭＳ ゴシック;MS Gothic" w:hAnsi="ＭＳ ゴシック;MS Gothic" w:eastAsia="ＭＳ ゴシック;MS Gothic"/>
          <w:kern w:val="0"/>
          <w:sz w:val="22"/>
          <w:u w:val="single"/>
        </w:rPr>
        <w:t>氏名：　　　　　　　　　　</w:t>
      </w:r>
    </w:p>
    <w:p>
      <w:pPr>
        <w:pStyle w:val="Normal"/>
        <w:ind w:left="221" w:hanging="221"/>
        <w:jc w:val="center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ascii="ＭＳ ゴシック;MS Gothic" w:hAnsi="ＭＳ ゴシック;MS Gothic" w:eastAsia="ＭＳ ゴシック;MS Gothic"/>
          <w:kern w:val="0"/>
          <w:sz w:val="22"/>
        </w:rPr>
        <w:t>作業工程計画</w:t>
      </w:r>
      <w:r>
        <w:rPr>
          <w:rFonts w:eastAsia="ＭＳ ゴシック;MS Gothic"/>
          <w:kern w:val="0"/>
          <w:sz w:val="22"/>
        </w:rPr>
        <w:t>書</w:t>
      </w:r>
      <w:r>
        <w:rPr>
          <w:kern w:val="0"/>
          <w:sz w:val="22"/>
        </w:rPr>
        <w:t xml:space="preserve"> </w:t>
      </w:r>
    </w:p>
    <w:p>
      <w:pPr>
        <w:pStyle w:val="Normal"/>
        <w:ind w:left="221" w:hanging="221"/>
        <w:jc w:val="center"/>
        <w:rPr/>
      </w:pPr>
      <w:r>
        <w:rPr/>
        <w:t>基本的な継手の作成手順を考えなさい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579"/>
        <w:gridCol w:w="2748"/>
      </w:tblGrid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6893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</w:t>
            </w:r>
            <w:r>
              <w:rPr>
                <w:rFonts w:ascii="ＭＳ Ｐゴシック" w:hAnsi="ＭＳ Ｐゴシック" w:cs="ＭＳ Ｐゴシック" w:eastAsia="ＭＳ Ｐゴシック"/>
                <w:color w:val="FFFFFF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部材加工</w:t>
            </w:r>
            <w:r>
              <w:rPr>
                <w:rFonts w:ascii="ＭＳ Ｐゴシック" w:hAnsi="ＭＳ Ｐゴシック" w:cs="ＭＳ Ｐゴシック" w:eastAsia="ＭＳ Ｐゴシック"/>
                <w:color w:val="FFFFFF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　　　　　　）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，</w:t>
            </w:r>
            <w:r>
              <w:rPr>
                <w:sz w:val="21"/>
                <w:szCs w:val="21"/>
              </w:rPr>
              <w:t>（　</w:t>
            </w:r>
            <w:r>
              <w:rPr>
                <w:color w:val="FFFFFF"/>
                <w:sz w:val="21"/>
                <w:szCs w:val="21"/>
              </w:rPr>
              <w:t>⑤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２，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勝手墨</w:t>
            </w:r>
            <w:r>
              <w:rPr>
                <w:sz w:val="21"/>
                <w:szCs w:val="21"/>
              </w:rPr>
              <w:t>（　</w:t>
            </w:r>
            <w:r>
              <w:rPr>
                <w:color w:val="FFFFFF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ind w:left="1101" w:hanging="701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加工墨</w:t>
            </w:r>
            <w:r>
              <w:rPr>
                <w:sz w:val="21"/>
                <w:szCs w:val="21"/>
              </w:rPr>
              <w:t>（　</w:t>
            </w:r>
            <w:r>
              <w:rPr>
                <w:color w:val="FFFFFF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ind w:left="1104" w:hanging="904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３，（　</w:t>
            </w:r>
            <w:r>
              <w:rPr>
                <w:color w:val="FFFFFF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，（　</w:t>
            </w:r>
            <w:r>
              <w:rPr>
                <w:color w:val="FFFFFF"/>
                <w:sz w:val="21"/>
                <w:szCs w:val="21"/>
              </w:rPr>
              <w:t>⑦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sz w:val="21"/>
                <w:szCs w:val="21"/>
              </w:rPr>
              <w:t>５，（　</w:t>
            </w:r>
            <w:r>
              <w:rPr>
                <w:color w:val="FFFFFF"/>
                <w:sz w:val="21"/>
                <w:szCs w:val="21"/>
              </w:rPr>
              <w:t>⑩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６，（　</w:t>
            </w:r>
            <w:r>
              <w:rPr>
                <w:color w:val="FFFFFF"/>
                <w:sz w:val="21"/>
                <w:szCs w:val="21"/>
              </w:rPr>
              <w:t>⑧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，当て木で軽く平均によく打って組み込む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８，（　</w:t>
            </w:r>
            <w:r>
              <w:rPr>
                <w:color w:val="FFFFFF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９，（　</w:t>
            </w:r>
            <w:r>
              <w:rPr>
                <w:color w:val="FFFFFF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760980</wp:posOffset>
                  </wp:positionV>
                  <wp:extent cx="1530350" cy="152717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34" r="37488" b="36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92405</wp:posOffset>
                  </wp:positionV>
                  <wp:extent cx="1377315" cy="9505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26711" r="399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258570</wp:posOffset>
                  </wp:positionV>
                  <wp:extent cx="1377315" cy="11779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3388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184910</wp:posOffset>
                      </wp:positionV>
                      <wp:extent cx="343535" cy="259715"/>
                      <wp:effectExtent l="16510" t="5715" r="1587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440" cy="259560"/>
                              </a:xfrm>
                              <a:custGeom>
                                <a:avLst/>
                                <a:gdLst>
                                  <a:gd name="textAreaLeft" fmla="*/ 30240 w 194760"/>
                                  <a:gd name="textAreaRight" fmla="*/ 170640 w 194760"/>
                                  <a:gd name="textAreaTop" fmla="*/ 36720 h 147240"/>
                                  <a:gd name="textAreaBottom" fmla="*/ 110520 h 147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52pt;margin-top:93.3pt;width:27pt;height:20.4pt;mso-wrap-style:none;v-text-anchor:middle;rotation:90" type="_x0000_t9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18440</wp:posOffset>
                      </wp:positionV>
                      <wp:extent cx="956945" cy="2660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5pt;height:20.95pt;mso-wrap-distance-left:9.05pt;mso-wrap-distance-right:9.05pt;mso-wrap-distance-top:0pt;mso-wrap-distance-bottom:0pt;margin-top:17.2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223260</wp:posOffset>
                      </wp:positionV>
                      <wp:extent cx="612140" cy="3467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27.3pt;mso-wrap-distance-left:9.05pt;mso-wrap-distance-right:9.05pt;mso-wrap-distance-top:0pt;mso-wrap-distance-bottom:0pt;margin-top:253.8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  <w:t>下記より選択し、作業工程の欄を完成させなさ</w:t>
      </w:r>
      <w:r>
        <w:rPr/>
        <w:t>い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</w:tblGrid>
      <w:tr>
        <w:trPr>
          <w:trHeight w:val="43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総仕上げ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墨付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仕上げ</w:t>
            </w:r>
          </w:p>
        </w:tc>
      </w:tr>
      <w:tr>
        <w:trPr>
          <w:trHeight w:val="41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取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組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検査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下記より選択し、ポイント（留意事項等）の欄に番号を記入し完成させなさい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つのを削って、表面の胴付き墨線を消す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取りした部材の上下や左右などを取り違え加工しないように、使い勝手の印をつけること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材料を万力で固定して、○印の両側墨線の外側の墨きわを胴付の墨線までひく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加工箇所を示す墨線のことで、各部材に図面の寸法をとること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材を所要寸法の角材・板材に製材する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組み手の内側に直角定規をあて、直角になった状態で胴付き部に隙間がないかどうか調べる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印部材の胴付き墨線から１～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mm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残して、のみを垂直に打込む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墨線いっぱいで仕上げる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刃裏を斜めに打込み、三角に欠き取る。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ind w:left="211" w:hanging="21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作業工程計画書 （模範解答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）</w:t>
      </w:r>
    </w:p>
    <w:p>
      <w:pPr>
        <w:pStyle w:val="Normal"/>
        <w:ind w:left="211" w:hanging="211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579"/>
        <w:gridCol w:w="2748"/>
      </w:tblGrid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6893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木取り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墨付け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部材加工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仕上げ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組み立て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 　　検査　　 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総仕上げ　）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，</w:t>
            </w:r>
            <w:r>
              <w:rPr>
                <w:sz w:val="21"/>
                <w:szCs w:val="21"/>
              </w:rPr>
              <w:t>（　⑤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２，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勝手墨</w:t>
            </w:r>
            <w:r>
              <w:rPr>
                <w:sz w:val="21"/>
                <w:szCs w:val="21"/>
              </w:rPr>
              <w:t>（　②　）</w:t>
            </w:r>
          </w:p>
          <w:p>
            <w:pPr>
              <w:pStyle w:val="Normal"/>
              <w:ind w:left="1101" w:hanging="701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加工墨</w:t>
            </w:r>
            <w:r>
              <w:rPr>
                <w:sz w:val="21"/>
                <w:szCs w:val="21"/>
              </w:rPr>
              <w:t>（　④　）</w:t>
            </w:r>
          </w:p>
          <w:p>
            <w:pPr>
              <w:pStyle w:val="Normal"/>
              <w:ind w:left="1104" w:hanging="904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，（　③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，（　⑦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sz w:val="21"/>
                <w:szCs w:val="21"/>
              </w:rPr>
              <w:t>５，（　⑨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６，（　⑧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７，当て木で軽く平均によく打って組み込む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８，（　⑥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９，（　①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787015</wp:posOffset>
                  </wp:positionV>
                  <wp:extent cx="1530350" cy="15271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34" r="37488" b="36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18440</wp:posOffset>
                  </wp:positionV>
                  <wp:extent cx="1377315" cy="95059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26711" r="399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284605</wp:posOffset>
                  </wp:positionV>
                  <wp:extent cx="1377315" cy="117792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3388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10945</wp:posOffset>
                      </wp:positionV>
                      <wp:extent cx="343535" cy="259715"/>
                      <wp:effectExtent l="16510" t="5715" r="1587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440" cy="259560"/>
                              </a:xfrm>
                              <a:custGeom>
                                <a:avLst/>
                                <a:gdLst>
                                  <a:gd name="textAreaLeft" fmla="*/ 30240 w 194760"/>
                                  <a:gd name="textAreaRight" fmla="*/ 170640 w 194760"/>
                                  <a:gd name="textAreaTop" fmla="*/ 36720 h 147240"/>
                                  <a:gd name="textAreaBottom" fmla="*/ 110520 h 147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pt;margin-top:95.35pt;width:27pt;height:20.4pt;mso-wrap-style:none;v-text-anchor:middle;rotation:90" type="_x0000_t9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249295</wp:posOffset>
                      </wp:positionV>
                      <wp:extent cx="612140" cy="3467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27.3pt;mso-wrap-distance-left:9.05pt;mso-wrap-distance-right:9.05pt;mso-wrap-distance-top:0pt;mso-wrap-distance-bottom:0pt;margin-top:255.85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34010</wp:posOffset>
                      </wp:positionV>
                      <wp:extent cx="956945" cy="26606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5pt;height:20.95pt;mso-wrap-distance-left:9.05pt;mso-wrap-distance-right:9.05pt;mso-wrap-distance-top:0pt;mso-wrap-distance-bottom:0pt;margin-top:26.3pt;mso-position-vertical-relative:text;margin-left: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21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  <w:t>下記より選択し</w:t>
      </w:r>
      <w:r>
        <w:rPr/>
        <w:t>、作業工程の欄を完成させなさい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</w:tblGrid>
      <w:tr>
        <w:trPr>
          <w:trHeight w:val="43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総仕上げ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墨付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仕上げ</w:t>
            </w:r>
          </w:p>
        </w:tc>
      </w:tr>
      <w:tr>
        <w:trPr>
          <w:trHeight w:val="41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取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組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検査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下記より選択し</w:t>
      </w:r>
      <w:r>
        <w:rPr/>
        <w:t>、ポイント（留意事項等）の欄に番号を記入し完成させなさい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つのを削って、表面の胴付き墨線を消す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取りした部材の上下や左右などを取り違え加工しないように、使い勝手の印をつけること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材料を万力で固定して、○印の両側墨線の外側の墨きわを胴付の墨線までひく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加工箇所を示す墨線のことで、各部材に図面の寸法をとること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木材を所要寸法の角材・板材に製材する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組み手の内側に直角定規をあて、直角になった状態で胴付き部に隙間がないかどうか調べる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印部材の胴付き墨線から１～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mm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残して、のみを垂直に打込む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墨線いっぱいで仕上げる。</w:t>
            </w:r>
          </w:p>
        </w:tc>
      </w:tr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刃裏を斜めに打込み、三角に欠き取る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1" w:hanging="221"/>
        <w:jc w:val="center"/>
        <w:rPr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作業工程計画書 （模範解答２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5302"/>
        <w:gridCol w:w="2025"/>
      </w:tblGrid>
      <w:tr>
        <w:trPr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1988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木取り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墨付け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部材加工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　仕上げ　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組み立て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 　　検査　　 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↓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（　総仕上げ　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１，</w:t>
            </w:r>
            <w:r>
              <w:rPr>
                <w:sz w:val="21"/>
                <w:szCs w:val="21"/>
              </w:rPr>
              <w:t>木材を所要寸法の角材・板材に製材する。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２，</w:t>
            </w:r>
            <w:r>
              <w:rPr>
                <w:sz w:val="20"/>
                <w:szCs w:val="21"/>
              </w:rPr>
              <w:t xml:space="preserve">A </w:t>
            </w:r>
            <w:r>
              <w:rPr>
                <w:sz w:val="21"/>
                <w:szCs w:val="21"/>
              </w:rPr>
              <w:t>勝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墨</w:t>
            </w:r>
          </w:p>
          <w:p>
            <w:pPr>
              <w:pStyle w:val="Normal"/>
              <w:ind w:left="482" w:hanging="0"/>
              <w:rPr/>
            </w:pPr>
            <w:r>
              <w:rPr>
                <w:sz w:val="20"/>
                <w:szCs w:val="21"/>
              </w:rPr>
              <w:t>（</w:t>
            </w:r>
            <w:r>
              <w:rPr>
                <w:sz w:val="21"/>
                <w:szCs w:val="21"/>
              </w:rPr>
              <w:t>木取りした部材の上下や左右などを取り違え加工しないように、使い勝手の印をつけること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ind w:left="1101" w:hanging="81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 xml:space="preserve">B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加工墨</w:t>
            </w:r>
          </w:p>
          <w:p>
            <w:pPr>
              <w:pStyle w:val="Normal"/>
              <w:ind w:left="482" w:hanging="0"/>
              <w:rPr/>
            </w:pPr>
            <w:r>
              <w:rPr>
                <w:sz w:val="20"/>
                <w:szCs w:val="21"/>
              </w:rPr>
              <w:t>（</w:t>
            </w:r>
            <w:r>
              <w:rPr>
                <w:sz w:val="21"/>
                <w:szCs w:val="21"/>
              </w:rPr>
              <w:t>加工箇所を示す墨線のことで、各部材に図面の寸法をとること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３，</w:t>
            </w:r>
            <w:r>
              <w:rPr>
                <w:sz w:val="21"/>
                <w:szCs w:val="21"/>
              </w:rPr>
              <w:t>材料を万力で固定して、○印の両側墨線の外側の</w:t>
            </w:r>
          </w:p>
          <w:p>
            <w:pPr>
              <w:pStyle w:val="Normal"/>
              <w:ind w:firstLine="2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墨きわを胴付の墨線までひく。</w:t>
            </w:r>
          </w:p>
          <w:p>
            <w:pPr>
              <w:pStyle w:val="Normal"/>
              <w:ind w:left="211" w:hanging="211"/>
              <w:rPr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４，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印部材の胴付き墨線から１～</w:t>
            </w:r>
            <w:r>
              <w:rPr>
                <w:sz w:val="21"/>
                <w:szCs w:val="21"/>
              </w:rPr>
              <w:t>2mm</w:t>
            </w:r>
            <w:r>
              <w:rPr>
                <w:sz w:val="21"/>
                <w:szCs w:val="21"/>
              </w:rPr>
              <w:t>残して、のみを垂直に打込む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５，</w:t>
            </w:r>
            <w:r>
              <w:rPr>
                <w:sz w:val="21"/>
                <w:szCs w:val="21"/>
              </w:rPr>
              <w:t>刃裏を斜めに打込み、三角に欠き取る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６，</w:t>
            </w:r>
            <w:r>
              <w:rPr>
                <w:sz w:val="21"/>
                <w:szCs w:val="21"/>
              </w:rPr>
              <w:t>墨線いっぱいで仕上げ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７，</w:t>
            </w:r>
            <w:r>
              <w:rPr>
                <w:sz w:val="21"/>
                <w:szCs w:val="21"/>
              </w:rPr>
              <w:t>当て木で軽く平均によく打って組み込む。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８，</w:t>
            </w:r>
            <w:r>
              <w:rPr>
                <w:sz w:val="21"/>
                <w:szCs w:val="21"/>
              </w:rPr>
              <w:t>組み手の内側に直角定規をあて、直角になった状態で胴付き部に隙間がないかどうか調べる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９，</w:t>
            </w:r>
            <w:r>
              <w:rPr>
                <w:sz w:val="21"/>
                <w:szCs w:val="21"/>
              </w:rPr>
              <w:t>つのを削って、表面の胴付き墨線を消す。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760980</wp:posOffset>
                  </wp:positionV>
                  <wp:extent cx="1071245" cy="106934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34" r="37488" b="36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334010</wp:posOffset>
                  </wp:positionV>
                  <wp:extent cx="1071245" cy="73977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26711" r="3998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489710</wp:posOffset>
                  </wp:positionV>
                  <wp:extent cx="1071880" cy="91694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3388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175385</wp:posOffset>
                      </wp:positionV>
                      <wp:extent cx="264795" cy="200025"/>
                      <wp:effectExtent l="16510" t="5715" r="1587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64960" cy="200160"/>
                              </a:xfrm>
                              <a:custGeom>
                                <a:avLst/>
                                <a:gdLst>
                                  <a:gd name="textAreaLeft" fmla="*/ 23400 w 150120"/>
                                  <a:gd name="textAreaRight" fmla="*/ 131400 w 150120"/>
                                  <a:gd name="textAreaTop" fmla="*/ 28440 h 113400"/>
                                  <a:gd name="textAreaBottom" fmla="*/ 8532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92.55pt;width:20.8pt;height:15.7pt;mso-wrap-style:none;v-text-anchor:middle;rotation:90" type="_x0000_t93">
                      <v:fill o:detectmouseclick="t" type="solid" color2="black"/>
                      <v:stroke color="#5a5a5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876550</wp:posOffset>
                      </wp:positionV>
                      <wp:extent cx="612140" cy="3467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14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pt;height:27.3pt;mso-wrap-distance-left:9.05pt;mso-wrap-distance-right:9.05pt;mso-wrap-distance-top:0pt;mso-wrap-distance-bottom:0pt;margin-top:226.5pt;mso-position-vertical-relative:text;margin-left: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木工継ぎ手の作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54:00Z</dcterms:created>
  <dc:creator>Administrator</dc:creator>
  <dc:description/>
  <cp:keywords/>
  <dc:language>en-US</dc:language>
  <cp:lastModifiedBy>h-aoki</cp:lastModifiedBy>
  <cp:lastPrinted>2009-12-17T17:33:00Z</cp:lastPrinted>
  <dcterms:modified xsi:type="dcterms:W3CDTF">2012-02-29T02:38:00Z</dcterms:modified>
  <cp:revision>23</cp:revision>
  <dc:subject/>
  <dc:title>作業工程計画書（訓練課題作成手順書）</dc:title>
</cp:coreProperties>
</file>