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eastAsia="ＭＳ ゴシック;MS Gothic" w:cs="Arial"/>
          <w:sz w:val="28"/>
        </w:rPr>
      </w:pPr>
      <w:r>
        <w:rPr>
          <w:rFonts w:ascii="Arial" w:hAnsi="Arial" w:cs="Arial" w:eastAsia="ＭＳ ゴシック;MS Gothic"/>
          <w:sz w:val="28"/>
        </w:rPr>
        <w:t>作業工程計画書</w:t>
      </w:r>
    </w:p>
    <w:p>
      <w:pPr>
        <w:pStyle w:val="Normal"/>
        <w:rPr>
          <w:rFonts w:ascii="Arial" w:hAnsi="Arial" w:eastAsia="ＭＳ ゴシック;MS Gothic" w:cs="Arial"/>
          <w:sz w:val="28"/>
        </w:rPr>
      </w:pPr>
      <w:r>
        <w:rPr>
          <w:rFonts w:eastAsia="ＭＳ ゴシック;MS Gothic" w:cs="Arial" w:ascii="Arial" w:hAnsi="Arial"/>
          <w:sz w:val="28"/>
        </w:rPr>
      </w:r>
    </w:p>
    <w:tbl>
      <w:tblPr>
        <w:tblW w:w="1029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4126"/>
        <w:gridCol w:w="3078"/>
      </w:tblGrid>
      <w:tr>
        <w:trPr>
          <w:trHeight w:val="46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作業工程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ポイント（工夫・改善・安全・留意点）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参考資料（写真・図面等）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準備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テンプレートファイル、環境設定ファイルの内容の確認</w:t>
            </w:r>
          </w:p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課題の確認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１．建築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CAD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図面作成要領（案）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国土交通省建築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CAD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図面作成要領（案）（平成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14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年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11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月改訂版）の内容を確認しルールにのっとった作図をするための確認。）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建築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CAD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図面作成要領（案）（平成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14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年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11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月改訂版）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２．配付物の確認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/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配付されたサッシ図の確認。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３．図面枠に記入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/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図面枠に名前、縮尺（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S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＝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1/5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）、図面名（サッシ平面・断面詳細図）を記入。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４．作図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時間内に作図することを心がけること。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授業中に配付した資料。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５．図面枠に記入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図面枠に終了時間を記入。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６．印刷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線の太さ、文字サイズを確認後印刷。印刷確認の上、提出。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印刷は一人</w:t>
            </w:r>
            <w:r>
              <w:rPr>
                <w:rFonts w:eastAsia="ＭＳ ゴシック;MS Gothic" w:cs="Arial" w:ascii="Arial" w:hAnsi="Arial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回までとする。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７．データの提出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提出用のメディアまたはサーバ管理ならば指定フォルダに提出。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８．採点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1" w:hanging="221"/>
              <w:rPr/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・</w:t>
            </w: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評価要領を確認後、訓練課題確認シートに得点を記す。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ＭＳ ゴシック;MS Gothic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ゴシック;MS Gothic"/>
                <w:kern w:val="0"/>
                <w:sz w:val="22"/>
                <w:szCs w:val="22"/>
              </w:rPr>
              <w:t>見本（参考）図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241"/>
    </w:pPr>
    <w:rPr>
      <w:color w:val="FF0000"/>
      <w:u w:val="single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7:00Z</dcterms:created>
  <dc:creator>Administrator</dc:creator>
  <dc:description/>
  <cp:keywords/>
  <dc:language>en-US</dc:language>
  <cp:lastModifiedBy>USER44A130</cp:lastModifiedBy>
  <cp:lastPrinted>2011-10-04T12:04:00Z</cp:lastPrinted>
  <dcterms:modified xsi:type="dcterms:W3CDTF">2011-10-04T03:06:00Z</dcterms:modified>
  <cp:revision>9</cp:revision>
  <dc:subject/>
  <dc:title>離職者訓練における職業能力評価に係る訓練課題</dc:title>
</cp:coreProperties>
</file>