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Ｅ－５２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制御盤製作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tabs>
          <w:tab w:val="clear" w:pos="840"/>
          <w:tab w:val="left" w:pos="5404" w:leader="none"/>
        </w:tabs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112010"/>
                <wp:effectExtent l="29845" t="28575" r="135191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12120"/>
                        </a:xfrm>
                        <a:custGeom>
                          <a:avLst/>
                          <a:gdLst>
                            <a:gd name="textAreaLeft" fmla="*/ 141120 w 3277800"/>
                            <a:gd name="textAreaRight" fmla="*/ 3136680 w 3277800"/>
                            <a:gd name="textAreaTop" fmla="*/ 141120 h 1197360"/>
                            <a:gd name="textAreaBottom" fmla="*/ 1056240 h 1197360"/>
                          </a:gdLst>
                          <a:ahLst/>
                          <a:rect l="textAreaLeft" t="textAreaTop" r="textAreaRight" b="textAreaBottom"/>
                          <a:pathLst>
                            <a:path w="591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5519" y="21600"/>
                              </a:lnTo>
                              <a:arcTo wR="3600" hR="3600" stAng="10800000" swAng="5400000"/>
                              <a:lnTo>
                                <a:pt x="591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生産現場における電気・生産設備の設計、施工及びメンテナンスに必要なシーケンス制御に関する技術・技能の習得を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66.2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生産現場における電気・生産設備の設計、施工及びメンテナンスに必要なシーケンス制御に関する技術・技能の習得を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明朝;MS Mincho"/>
          <w:b/>
          <w:b/>
          <w:sz w:val="32"/>
          <w:szCs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52-00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実施概要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b/>
                <w:b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52-01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doc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、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52-01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製作例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jp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52-03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52-04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52-04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xls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12:00Z</dcterms:created>
  <dc:creator>yosigasa</dc:creator>
  <dc:description/>
  <cp:keywords/>
  <dc:language>en-US</dc:language>
  <cp:lastModifiedBy>Tsutomu NAKAYA</cp:lastModifiedBy>
  <cp:lastPrinted>2009-10-13T17:32:00Z</cp:lastPrinted>
  <dcterms:modified xsi:type="dcterms:W3CDTF">2015-04-06T07:34:00Z</dcterms:modified>
  <cp:revision>6</cp:revision>
  <dc:subject/>
  <dc:title>実技訓練課題 </dc:title>
</cp:coreProperties>
</file>