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作業工程計画書</w:t>
      </w:r>
    </w:p>
    <w:p>
      <w:pPr>
        <w:pStyle w:val="Normal"/>
        <w:ind w:firstLine="5242"/>
        <w:rPr>
          <w:sz w:val="21"/>
          <w:szCs w:val="21"/>
        </w:rPr>
      </w:pPr>
      <w:r>
        <w:rPr>
          <w:sz w:val="21"/>
          <w:szCs w:val="21"/>
          <w:u w:val="single"/>
        </w:rPr>
        <w:t>平成　 年　 月入所</w:t>
      </w:r>
      <w:r>
        <w:rPr>
          <w:sz w:val="21"/>
          <w:szCs w:val="21"/>
        </w:rPr>
        <w:t>　</w:t>
      </w:r>
      <w:r>
        <w:rPr>
          <w:sz w:val="21"/>
          <w:szCs w:val="21"/>
          <w:u w:val="single"/>
        </w:rPr>
        <w:t>氏名　　　　　　　　　</w:t>
      </w:r>
      <w:r>
        <w:rPr>
          <w:sz w:val="21"/>
          <w:szCs w:val="21"/>
        </w:rPr>
        <w:t>　</w:t>
      </w:r>
    </w:p>
    <w:tbl>
      <w:tblPr>
        <w:tblW w:w="98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536"/>
        <w:gridCol w:w="2649"/>
      </w:tblGrid>
      <w:tr>
        <w:trPr>
          <w:tblHeader w:val="true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成手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1308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１．準備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２．結線図の作成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３．電線の切断・圧着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４．配線作業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（　　　　　　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点検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（　　　　　　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試験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７．通電試験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場所の確認・整理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工具の確認・整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材料の確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配線を行うのに必要なものを図面に記入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配線の順番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配線済みの場合、マーカー等で印をつけ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器具の接点番号の記入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必要な長さに電線を切断し、終端を圧着接続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片方をねじで固定してから残りを切断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圧着のときに刻印位置が圧着端子の筒の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（　　　　　　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になるように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圧着端子の筒から素線の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（　　　　　　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に気をつけ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絶縁被覆を</w:t>
            </w:r>
            <w:r>
              <w:rPr>
                <w:rFonts w:ascii="ＭＳ Ｐゴシック" w:hAnsi="ＭＳ Ｐゴシック" w:cs="Batang;바탕" w:eastAsia="ＭＳ Ｐゴシック"/>
                <w:sz w:val="20"/>
                <w:szCs w:val="21"/>
              </w:rPr>
              <w:t>むく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ときに電線の傷に注意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TextBody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線や器具には傷をつけないように作業する。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誤結線に気をつけ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配線接続部のねじの締め付けをきちんと行う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１つの端子には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（　　　　　　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本までに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器具の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（　　　　　　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通る配線は行わない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器具への接続等に誤りがないか確認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テスターを用いて回路に誤りがないか確認する。テスターは測定レンジに注意する。誤りがあればその部分の作業をやり直す。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試験時はブレーカーの開閉状況よく確認して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（　　　　　　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することのないように動作確認を行う。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また、モーターの代わりに検相器をハーモニカ端子に接続して動作確認してもよい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5382260</wp:posOffset>
                  </wp:positionV>
                  <wp:extent cx="1276985" cy="957580"/>
                  <wp:effectExtent l="0" t="0" r="0" b="0"/>
                  <wp:wrapNone/>
                  <wp:docPr id="1" name="図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2990850</wp:posOffset>
                  </wp:positionV>
                  <wp:extent cx="1276985" cy="957580"/>
                  <wp:effectExtent l="0" t="0" r="0" b="0"/>
                  <wp:wrapNone/>
                  <wp:docPr id="2" name="図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1950085</wp:posOffset>
                  </wp:positionV>
                  <wp:extent cx="1276985" cy="961390"/>
                  <wp:effectExtent l="0" t="0" r="0" b="0"/>
                  <wp:wrapNone/>
                  <wp:docPr id="3" name="図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109220</wp:posOffset>
                  </wp:positionV>
                  <wp:extent cx="1276985" cy="958215"/>
                  <wp:effectExtent l="0" t="0" r="0" b="0"/>
                  <wp:wrapNone/>
                  <wp:docPr id="4" name="図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図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作業工程計画書</w:t>
      </w:r>
      <w:r>
        <w:rPr>
          <w:rFonts w:eastAsia="ＭＳ ゴシック;MS Gothic"/>
          <w:kern w:val="0"/>
          <w:sz w:val="22"/>
        </w:rPr>
        <w:t>（模範解答）</w:t>
      </w:r>
    </w:p>
    <w:p>
      <w:pPr>
        <w:pStyle w:val="Normal"/>
        <w:ind w:firstLine="5242"/>
        <w:rPr>
          <w:sz w:val="21"/>
          <w:szCs w:val="21"/>
        </w:rPr>
      </w:pPr>
      <w:r>
        <w:rPr>
          <w:sz w:val="21"/>
          <w:szCs w:val="21"/>
          <w:u w:val="single"/>
        </w:rPr>
        <w:t>平成　 年　 月入所</w:t>
      </w:r>
      <w:r>
        <w:rPr>
          <w:sz w:val="21"/>
          <w:szCs w:val="21"/>
        </w:rPr>
        <w:t>　</w:t>
      </w:r>
      <w:r>
        <w:rPr>
          <w:sz w:val="21"/>
          <w:szCs w:val="21"/>
          <w:u w:val="single"/>
        </w:rPr>
        <w:t>氏名　　　　　　　　　　　</w:t>
      </w:r>
      <w:r>
        <w:rPr>
          <w:sz w:val="21"/>
          <w:szCs w:val="21"/>
        </w:rPr>
        <w:t>　　　　　　</w:t>
      </w:r>
    </w:p>
    <w:tbl>
      <w:tblPr>
        <w:tblW w:w="98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536"/>
        <w:gridCol w:w="2649"/>
      </w:tblGrid>
      <w:tr>
        <w:trPr>
          <w:tblHeader w:val="true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成手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1308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１．準備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２．結線図の作成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３．電線の切断・圧着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４．配線作業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目視　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点検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導通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試験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７．通電試験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場所の確認・整理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工具の確認・整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材料の確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配線を行うのに必要なものを図面に記入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配線の順番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配線済みの場合、マーカー等で印をつけ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器具の接点番号の記入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必要な長さに電線を切断し、終端を圧着接続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片方をねじで固定してから残りを切断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圧着のときに刻印位置が圧着端子の筒の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真ん中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になるように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圧着端子の筒から素線の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（　はみ出し　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に気をつけ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絶縁被覆を</w:t>
            </w:r>
            <w:r>
              <w:rPr>
                <w:rFonts w:ascii="ＭＳ Ｐゴシック" w:hAnsi="ＭＳ Ｐゴシック" w:cs="Batang;바탕" w:eastAsia="ＭＳ Ｐゴシック"/>
                <w:sz w:val="20"/>
                <w:szCs w:val="21"/>
              </w:rPr>
              <w:t>むく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ときに電線の傷に注意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TextBody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線や器具には傷をつけないように作業する。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誤結線に気をつけ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配線接続部のねじの締め付けをきちんと行う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１つの端子には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z w:val="20"/>
                <w:szCs w:val="21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本までに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・器具の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上を　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通る配線は行わない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器具への接続等に誤りがないか確認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テスターを用いて回路に誤りがないか確認する。テスターは測定レンジに注意する。誤りがあればその部分の作業をやり直す。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試験時はブレーカーの開閉状況よく確認して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感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0"/>
                <w:szCs w:val="21"/>
              </w:rPr>
              <w:t>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することのないように動作確認を行う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また、モーターの代わりに検相器をハーモニカ端子に接続して動作確認してもよい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5382260</wp:posOffset>
                  </wp:positionV>
                  <wp:extent cx="1276985" cy="957580"/>
                  <wp:effectExtent l="0" t="0" r="0" b="0"/>
                  <wp:wrapNone/>
                  <wp:docPr id="5" name="図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図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2990850</wp:posOffset>
                  </wp:positionV>
                  <wp:extent cx="1276985" cy="957580"/>
                  <wp:effectExtent l="0" t="0" r="0" b="0"/>
                  <wp:wrapNone/>
                  <wp:docPr id="6" name="図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図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1950085</wp:posOffset>
                  </wp:positionV>
                  <wp:extent cx="1276985" cy="961390"/>
                  <wp:effectExtent l="0" t="0" r="0" b="0"/>
                  <wp:wrapNone/>
                  <wp:docPr id="7" name="図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図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109220</wp:posOffset>
                  </wp:positionV>
                  <wp:extent cx="1276985" cy="958215"/>
                  <wp:effectExtent l="0" t="0" r="0" b="0"/>
                  <wp:wrapNone/>
                  <wp:docPr id="8" name="図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図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 (文字)"/>
    <w:qFormat/>
    <w:rPr>
      <w:rFonts w:ascii="ＭＳ Ｐ明朝" w:hAnsi="ＭＳ Ｐ明朝" w:eastAsia="ＭＳ Ｐ明朝" w:cs="ＭＳ Ｐ明朝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ＭＳ Ｐ明朝" w:hAnsi="ＭＳ Ｐ明朝" w:eastAsia="ＭＳ Ｐ明朝" w:cs="ＭＳ Ｐ明朝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2:13:00Z</dcterms:created>
  <dc:creator/>
  <dc:description/>
  <dc:language>en-US</dc:language>
  <cp:lastModifiedBy>Elec</cp:lastModifiedBy>
  <dcterms:modified xsi:type="dcterms:W3CDTF">2014-09-26T02:13:00Z</dcterms:modified>
  <cp:revision>2</cp:revision>
  <dc:subject/>
  <dc:title>訓練課題作成手順</dc:title>
</cp:coreProperties>
</file>