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３６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</w:t>
      </w:r>
      <w:r>
        <w:rPr>
          <w:rStyle w:val="HTML"/>
          <w:rFonts w:ascii="ＭＳ Ｐゴシック" w:hAnsi="ＭＳ Ｐゴシック" w:cs="ＭＳ Ｐゴシック" w:eastAsia="ＭＳ Ｐゴシック"/>
          <w:b/>
          <w:sz w:val="32"/>
          <w:szCs w:val="32"/>
        </w:rPr>
        <w:t>マイコン周辺回路とアセンブラプログラミング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　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381952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マイコンプログラミングのために必要な、マイコンのアーキテクチャ、ハードウェアおよびアセンブリ言語に関する技能等を習得しているか、筆記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マイコンプログラミングのために必要な、マイコンのアーキテクチャ、ハードウェアおよびアセンブリ言語に関する技能等を習得しているか、筆記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36-01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訓練課題及び解答及び解説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8:13:00Z</dcterms:modified>
  <cp:revision>20</cp:revision>
  <dc:subject/>
  <dc:title/>
</cp:coreProperties>
</file>