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３４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一般用電気設備工事Ⅱ評価課題　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23456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一般用電気工作物（金属管工事、金属可とう電線・線ぴ工事、合成樹脂管工事）の設計、工事、試験、検査についての技能等を確認を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一般用電気工作物（金属管工事、金属可とう電線・線ぴ工事、合成樹脂管工事）の設計、工事、試験、検査についての技能等を確認を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34-01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34-02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8:12:00Z</dcterms:modified>
  <cp:revision>18</cp:revision>
  <dc:subject/>
  <dc:title/>
</cp:coreProperties>
</file>