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２６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ind w:firstLine="304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光ファイバ施工Ｂ　「光通信設備工事に関する実技知識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光通信設備工事で用いる機器・工具・資材等の実技知識や作業手順について筆記試験により確認す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光通信設備工事で用いる機器・工具・資材等の実技知識や作業手順について筆記試験により確認す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26-01</w:t>
            </w:r>
            <w:r>
              <w:rPr>
                <w:rFonts w:ascii="ＭＳ Ｐゴシック" w:hAnsi="ＭＳ Ｐゴシック" w:cs="ＭＳ 明朝;MS Mincho" w:eastAsia="ＭＳ Ｐゴシック"/>
              </w:rPr>
              <w:t xml:space="preserve">訓練課題 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26-02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光通信設備施工解答用紙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 </cp:lastModifiedBy>
  <cp:lastPrinted>2012-02-27T13:36:00Z</cp:lastPrinted>
  <dcterms:modified xsi:type="dcterms:W3CDTF">2012-03-12T08:08:00Z</dcterms:modified>
  <cp:revision>22</cp:revision>
  <dc:subject/>
  <dc:title/>
</cp:coreProperties>
</file>