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Ｅ－１５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マイコンによるタイマプログラミング」</w:t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7305</wp:posOffset>
                </wp:positionV>
                <wp:extent cx="5781675" cy="2334260"/>
                <wp:effectExtent l="29845" t="28575" r="104076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34240"/>
                        </a:xfrm>
                        <a:custGeom>
                          <a:avLst/>
                          <a:gdLst>
                            <a:gd name="textAreaLeft" fmla="*/ 155880 w 3277800"/>
                            <a:gd name="textAreaRight" fmla="*/ 3121920 w 3277800"/>
                            <a:gd name="textAreaTop" fmla="*/ 155880 h 1323360"/>
                            <a:gd name="textAreaBottom" fmla="*/ 1167480 h 1323360"/>
                          </a:gdLst>
                          <a:ahLst/>
                          <a:rect l="textAreaLeft" t="textAreaTop" r="textAreaRight" b="textAreaBottom"/>
                          <a:pathLst>
                            <a:path w="5349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9892" y="21600"/>
                              </a:lnTo>
                              <a:arcTo wR="3600" hR="3600" stAng="10800000" swAng="5400000"/>
                              <a:lnTo>
                                <a:pt x="5349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高効率なマイコンプログラミングのために必要なDIO、例外処理、タイマユニット、シリアル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通信の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術を習得しているか実技試験により確認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-2.15pt;width:455.2pt;height:183.7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高効率なマイコンプログラミングのために必要なDIO、例外処理、タイマユニット、シリアル</w:t>
                      </w: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通信の技</w:t>
                      </w: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術を習得しているか実技試験により確認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5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5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5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5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5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5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Normal"/>
        <w:rPr>
          <w:rFonts w:ascii="ＤＨＰ平成ゴシックW5" w:hAnsi="ＤＨＰ平成ゴシックW5" w:eastAsia="ＤＨＰ平成ゴシックW5"/>
        </w:rPr>
      </w:pPr>
      <w:r>
        <w:rPr>
          <w:rFonts w:eastAsia="ＤＨＰ平成ゴシックW5" w:ascii="ＤＨＰ平成ゴシックW5" w:hAnsi="ＤＨＰ平成ゴシックW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ＤＨＰ平成ゴシックW5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0:21:00Z</dcterms:created>
  <dc:creator>yosigasa</dc:creator>
  <dc:description/>
  <cp:keywords/>
  <dc:language>en-US</dc:language>
  <cp:lastModifiedBy> </cp:lastModifiedBy>
  <cp:lastPrinted>2009-10-22T15:31:00Z</cp:lastPrinted>
  <dcterms:modified xsi:type="dcterms:W3CDTF">2012-03-12T08:03:00Z</dcterms:modified>
  <cp:revision>11</cp:revision>
  <dc:subject/>
  <dc:title/>
</cp:coreProperties>
</file>