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実技課題解答例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実技課題解答例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32"/>
          <w:szCs w:val="32"/>
        </w:rPr>
        <w:t>「マイコンによるタイマプログラミング」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kern w:val="0"/>
          <w:sz w:val="32"/>
          <w:szCs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3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000000"/>
        </w:rPr>
        <w:t>フローチャート例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ITU</w:t>
      </w:r>
      <w:r>
        <w:rPr>
          <w:rFonts w:ascii="ＭＳ 明朝;MS Mincho" w:hAnsi="ＭＳ 明朝;MS Mincho" w:cs="ＭＳ 明朝;MS Mincho"/>
          <w:color w:val="000000"/>
        </w:rPr>
        <w:t>（タイマ）、</w:t>
      </w:r>
      <w:r>
        <w:rPr>
          <w:rFonts w:cs="ＭＳ 明朝;MS Mincho" w:ascii="ＭＳ 明朝;MS Mincho" w:hAnsi="ＭＳ 明朝;MS Mincho"/>
          <w:color w:val="000000"/>
        </w:rPr>
        <w:t>SCI</w:t>
      </w:r>
      <w:r>
        <w:rPr>
          <w:rFonts w:ascii="ＭＳ 明朝;MS Mincho" w:hAnsi="ＭＳ 明朝;MS Mincho" w:cs="ＭＳ 明朝;MS Mincho"/>
          <w:color w:val="000000"/>
        </w:rPr>
        <w:t>（シリアル通信）の設定はハードウェアマニュアルを参照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342900</wp:posOffset>
            </wp:positionV>
            <wp:extent cx="3095625" cy="413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26" t="17564" r="39111" b="10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06040" cy="3166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028" t="24542" r="32081" b="20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drawing>
          <wp:inline distT="0" distB="0" distL="0" distR="0">
            <wp:extent cx="5485130" cy="254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562" t="17801" r="6074" b="38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629400" cy="2762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02" t="13164" r="6641" b="39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drawing>
          <wp:inline distT="0" distB="0" distL="0" distR="0">
            <wp:extent cx="4891405" cy="3828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527" t="18900" r="10879" b="15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drawing>
          <wp:inline distT="0" distB="0" distL="0" distR="0">
            <wp:extent cx="5576570" cy="4662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050" t="11211" r="10667" b="8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プログラム例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//PA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 xml:space="preserve">に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LED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接続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//PB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 xml:space="preserve">に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BZ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接続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//P4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 ロータリースイッチを接続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//P8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 タクトスイッチを接続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#include "3052.h"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#define EI asm("andc.b #0x3f,ccr"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#define DI asm("orc.b #0xc0,ccr"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// IRQ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extern void int_irq1 (void)    asm ("_int_irq1")   __attribute__((interrupt_handler)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xtern void int_irq2 (void)    asm ("_int_irq2")   __attribute__((interrupt_handler)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/ ITU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xtern void int_imia0 (void)    asm ("_int_imia0")   __attribute__((interrupt_handler)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xtern void int_imib0 (void)    asm ("_int_imib0")   __attribute__((interrupt_handler)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xtern void int_ovi0 (void)    asm ("_int_ovi0")   __attribute__((interrupt_handler)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unsigned char num[11] = {48,49,50,51,52,53,54,55,56,57,00}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unsigned char wrd[15] = {82,69,77,65,73,78,73,78,71,32,84,73,77,69,00}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unsigned char wrd0[14] = {80,85,83,72,32,83,84,65,82,84,32,83,87,00}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unsigned char wrd1[13] = {80,85,83,72,32,83,84,79,80,32,83,87,00}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unsigned char wrd2[5] = {68,79,78,69,00}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i,j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R_SW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settime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START = 1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COUNTDOWN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BZ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error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c=0;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m1,m2,s1,s2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void int_irq1(void)             </w:t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割込み関数　一時停止　白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{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f(0x01 == (TSTR &amp; 0x01)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TSTR = 0x00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lse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TSTR = 0x01;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ISR = ISR &amp; 0xfd;       </w:t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割込みフラグクリア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void int_irq2(void)             </w:t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割込み関数　カウント値リセット　黄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SW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{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rsw(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disp(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time(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CR();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ISR = ISR &amp; 0xfd;       </w:t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割込みフラグクリア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void int_imia0(void)             </w:t>
        <w:tab/>
        <w:t>//ITU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コンペアマッチ　割込み関数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TSR0 = TSR0 &amp; 0xfe;       </w:t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割込みフラグクリア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f(BZ==1){</w:t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c--;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f(c==0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PADR = ~PADR;</w:t>
        <w:tab/>
        <w:tab/>
        <w:t>//LED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点滅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c=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50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;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ab/>
        <w:tab/>
        <w:tab/>
        <w:t>//0.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秒ごとに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LED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点灯、消灯切り替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lse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}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lse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f(settime!=0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c--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f(c==0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c=100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ettime--;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disp(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time(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_CR();   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lse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lse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COUNTDOWN = 0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void _init(void){</w:t>
        <w:tab/>
        <w:tab/>
        <w:tab/>
        <w:tab/>
        <w:t>//I/O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の初期設定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P4DDR = 0x00;   </w:t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PADDR = 0xff;</w:t>
        <w:tab/>
        <w:tab/>
        <w:tab/>
        <w:tab/>
        <w:t>//LED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PBDDR = 0xff;   </w:t>
        <w:tab/>
        <w:tab/>
        <w:tab/>
        <w:t>//BZ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P8DDR = 0x00;</w:t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タク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bz(){</w:t>
        <w:tab/>
        <w:tab/>
        <w:tab/>
        <w:tab/>
        <w:tab/>
        <w:t>//BZ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鳴らす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GRA3 = 3550*8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;</w:t>
        <w:tab/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/440Hz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TSTR = TSTR | 0x08;     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タイマ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スター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led(){</w:t>
        <w:tab/>
        <w:tab/>
        <w:tab/>
        <w:tab/>
        <w:tab/>
        <w:t>//LED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点滅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TSTR = TSTR | 0x01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disp(){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残時間表示データ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m1 = num[0];</w:t>
        <w:tab/>
        <w:tab/>
        <w:tab/>
        <w:tab/>
        <w:tab/>
        <w:t>//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分の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m2 = num[settime/60];</w:t>
        <w:tab/>
        <w:tab/>
        <w:tab/>
        <w:tab/>
        <w:t>//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分の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1 = num[(settime%60)/10];</w:t>
        <w:tab/>
        <w:tab/>
        <w:tab/>
        <w:t>//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秒の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2 = num[(settime%60)%10];</w:t>
        <w:tab/>
        <w:tab/>
        <w:tab/>
        <w:t>//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秒の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rsw(){</w:t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で時間設定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R_SW = ~P4DR | 0x00;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の値をマスクして取り出し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if(R_SW == 0xffffff08){ </w:t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時間設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6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秒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ettime = 60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else if(R_SW == 0xffffff0c){ </w:t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時間設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18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秒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ettime = 180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else if(R_SW == 0xffffff0a){ </w:t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時間設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3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秒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ettime = 300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lse{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ettime = 0;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1,3,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以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時間設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秒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error = 1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push_startSW(){</w:t>
        <w:tab/>
        <w:tab/>
        <w:tab/>
        <w:t>//PUSH START 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を表示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for(i=0;i&lt;14;i++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  <w:tab/>
        <w:t xml:space="preserve">//SSR1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リードして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TDRE=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なるまでループ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DR1 = wrd0[i];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"wrd0[i]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ab/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/SSR1 TDRE 0 clear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送信終了待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push_stopSW(){</w:t>
        <w:tab/>
        <w:tab/>
        <w:tab/>
        <w:t>//PUSH STOP 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を表示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for(i=0;i&lt;13;i++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DR1 = wrd1[i];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"wrd1[i]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done(){</w:t>
        <w:tab/>
        <w:tab/>
        <w:tab/>
        <w:tab/>
        <w:t>//DONE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を表示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for(i=0;i&lt;4;i++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DR1 = wrd2[i];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"wrd2[i]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word(){</w:t>
        <w:tab/>
        <w:tab/>
        <w:tab/>
        <w:tab/>
        <w:t>//REMAINING TIME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を表示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for(i=0;i&lt;15;i++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DR1 = wrd[i];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"wrd[i]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time(){</w:t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残時間を表示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DR1 = 0x20;  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"   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（半角スペース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(SSR1 &amp; 0x80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TDR1 = m1;  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" m1 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DR1 = m2;  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m2 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while(0x80 != (SSR1 &amp; 0x80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TDR1 = 0x27;  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" ' 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DR1 = s1;  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" s1 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DR1 = s2;  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" s2 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TDR1 = 34;  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" " 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LF(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TDR1 = 0x0a;  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"LF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_CR(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80 != (SSR1 &amp; 0x80)){}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TDR1 = 0x0d;                    </w:t>
        <w:tab/>
        <w:t>//TD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データ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"CR"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をライト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SR1 = SSR1 &amp; 0x7f;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while(0x04 == (SSR1 &amp; 0x04)){}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nt main(void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init(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DI;                      </w:t>
        <w:tab/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割込み禁止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/ITU interrupt setting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GRA0 = 62500;       </w:t>
        <w:tab/>
        <w:tab/>
        <w:tab/>
        <w:tab/>
        <w:t>//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10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ms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/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GRA0 = 6250;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ab/>
        <w:tab/>
        <w:tab/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デバッグ時に使用</w:t>
      </w:r>
    </w:p>
    <w:p>
      <w:pPr>
        <w:pStyle w:val="Normal"/>
        <w:autoSpaceDE w:val="false"/>
        <w:ind w:firstLine="3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CR0 = 0x22;        </w:t>
        <w:tab/>
        <w:tab/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タイマ割込み用設定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TU Ch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CR3 = 0x20;        </w:t>
        <w:tab/>
        <w:tab/>
        <w:tab/>
        <w:tab/>
        <w:t xml:space="preserve">//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ブザーを鳴らす周波数の設定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ITU Ch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OER = 0x01;        </w:t>
        <w:tab/>
        <w:tab/>
        <w:tab/>
        <w:tab/>
        <w:t>//TIOCA3(1stbit) output inhabit:0 permit:1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IOR0 = 0x00;       </w:t>
        <w:tab/>
        <w:tab/>
        <w:tab/>
        <w:tab/>
        <w:t>// compare match toggle output inhibit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TIOR3 = 0x03;       </w:t>
        <w:tab/>
        <w:tab/>
        <w:tab/>
        <w:tab/>
        <w:t>// compare match toggle output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TIER0 = 0x07;       </w:t>
        <w:tab/>
        <w:tab/>
        <w:tab/>
        <w:tab/>
        <w:t>//IMFA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フラグによる割込み許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*/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/interrupt setting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ISCR = 0x06;            </w:t>
        <w:tab/>
        <w:tab/>
        <w:tab/>
        <w:t>//IRQ1 &amp; IRQ2 interru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p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t setting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IER = 0x06;             </w:t>
        <w:tab/>
        <w:tab/>
        <w:tab/>
        <w:t>//IRQ1 &amp; IRQ2 interrupt permitting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/SCI setting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CR1 = 0x00;          </w:t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調歩同期式モード　内部クロッ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SCK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端子は入出力ポー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MR1 = 0x00;//30;</w:t>
        <w:tab/>
        <w:t>//SM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に送信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受信フォーマット設定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8bit nonparity stop1bit clock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Φ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BRR1 = 0x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50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;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ab/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/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9600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baudrate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SCR1 = 0x20;                     </w:t>
        <w:tab/>
        <w:tab/>
        <w:tab/>
        <w:t>//SCR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TE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＝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送信イネーブル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EI;                   </w:t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割込み許可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while(1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c=100;</w:t>
        <w:tab/>
        <w:tab/>
        <w:t>//IMIA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の割込み回数設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0.0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秒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×1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＝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秒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rsw();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の値読み込み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CR();</w:t>
        <w:tab/>
        <w:tab/>
        <w:tab/>
        <w:tab/>
        <w:tab/>
        <w:t>//CR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LF();</w:t>
        <w:tab/>
        <w:tab/>
        <w:tab/>
        <w:tab/>
        <w:tab/>
        <w:t>//LF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で改行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push_sta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rtSW();</w:t>
        <w:tab/>
        <w:tab/>
        <w:tab/>
        <w:tab/>
        <w:t>//PUSH START 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を表示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CR();</w:t>
        <w:tab/>
        <w:tab/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LF();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改行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word();</w:t>
        <w:tab/>
        <w:tab/>
        <w:tab/>
        <w:tab/>
        <w:tab/>
        <w:t>//REMAINING TIME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を表示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CR(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LF();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改行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while(START){</w:t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スター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が押されるのを待つ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if(0x00 == (P8DR &amp; 0x01)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START = 0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COUNTDOWN = 1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else {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設定時間を表示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rsw();</w:t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の値を読み込み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disp();</w:t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残時間表示データ設定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time();</w:t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残時間を表示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CR();</w:t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キャリッジリターン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rsw();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ロータリ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の値を読み込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TSTR = 0x01;</w:t>
        <w:tab/>
        <w:tab/>
        <w:tab/>
        <w:tab/>
        <w:t>//ITU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カウントスタート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//  **  COUNTDOWN  **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while(COUNTDOWN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CR();</w:t>
        <w:tab/>
        <w:tab/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LF();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改行</w:t>
      </w:r>
    </w:p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done();</w:t>
        <w:tab/>
        <w:tab/>
        <w:tab/>
        <w:tab/>
        <w:tab/>
        <w:t>//DONE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を表示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CR(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LF();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改行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push_stopSW();</w:t>
        <w:tab/>
        <w:tab/>
        <w:tab/>
        <w:tab/>
        <w:t>//PUSH STOP 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　を表示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CR()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_LF();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改行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BZ=1;</w:t>
        <w:tab/>
        <w:tab/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bz();</w:t>
        <w:tab/>
        <w:tab/>
        <w:tab/>
        <w:tab/>
        <w:tab/>
        <w:t>//BZ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</w:rPr>
        <w:t>を鳴らす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>_led();</w:t>
        <w:tab/>
        <w:tab/>
        <w:tab/>
        <w:tab/>
        <w:tab/>
        <w:t>//LED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点滅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while(BZ){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ストップ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が押されるのを待つ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if(0x00 == (P8DR &amp; 0x02))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TSTR = 0x00;</w:t>
        <w:tab/>
        <w:tab/>
        <w:tab/>
        <w:t>//BZ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停止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LED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点滅停止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BZ = 0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else{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  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START = 1;</w:t>
        <w:tab/>
        <w:tab/>
        <w:tab/>
        <w:tab/>
        <w:tab/>
        <w:t>//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スター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18"/>
          <w:szCs w:val="18"/>
          <w:lang w:val="ja-JP"/>
        </w:rPr>
        <w:t>が押されるのを待つ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return 0;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18"/>
          <w:szCs w:val="18"/>
          <w:lang w:val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18"/>
          <w:szCs w:val="18"/>
          <w:lang w:val="ja-JP"/>
        </w:rPr>
        <w:t>}</w:t>
      </w:r>
      <w:r>
        <w:br w:type="page"/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パソコン画面表示例</w:t>
      </w:r>
    </w:p>
    <w:p>
      <w:pPr>
        <w:pStyle w:val="Normal"/>
        <w:tabs>
          <w:tab w:val="clear" w:pos="840"/>
          <w:tab w:val="left" w:pos="426" w:leader="none"/>
        </w:tabs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14300" cy="8001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81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114300" cy="4572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2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67785" cy="27089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959" t="32624" r="61159" b="42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4343400" cy="12001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スタート</w:t>
                            </w:r>
                            <w:r>
                              <w:rPr>
                                <w:color w:val="000000"/>
                              </w:rPr>
                              <w:t>SW</w:t>
                            </w:r>
                            <w:r>
                              <w:rPr>
                                <w:color w:val="000000"/>
                              </w:rPr>
                              <w:t>を押す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秒ごとに設定時間がカウントダウンする。残時間が</w:t>
                            </w:r>
                            <w:r>
                              <w:rPr>
                                <w:color w:val="000000"/>
                              </w:rPr>
                              <w:t>00`00</w:t>
                            </w:r>
                            <w:r>
                              <w:rPr>
                                <w:color w:val="000000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</w:rPr>
                              <w:t>になったら</w:t>
                            </w:r>
                            <w:r>
                              <w:rPr>
                                <w:color w:val="000000"/>
                              </w:rPr>
                              <w:t>LED</w:t>
                            </w:r>
                            <w:r>
                              <w:rPr>
                                <w:color w:val="000000"/>
                              </w:rPr>
                              <w:t>を点滅させるとともに、</w:t>
                            </w:r>
                            <w:r>
                              <w:rPr>
                                <w:color w:val="000000"/>
                              </w:rPr>
                              <w:t>BZ</w:t>
                            </w:r>
                            <w:r>
                              <w:rPr>
                                <w:color w:val="000000"/>
                              </w:rPr>
                              <w:t>を鳴らし、</w:t>
                            </w:r>
                            <w:r>
                              <w:rPr>
                                <w:color w:val="000000"/>
                              </w:rPr>
                              <w:t>DONE</w:t>
                            </w:r>
                            <w:r>
                              <w:rPr>
                                <w:color w:val="000000"/>
                              </w:rPr>
                              <w:t>（終了）表示させる。ストップ</w:t>
                            </w:r>
                            <w:r>
                              <w:rPr>
                                <w:color w:val="000000"/>
                              </w:rPr>
                              <w:t>SW</w:t>
                            </w:r>
                            <w:r>
                              <w:rPr>
                                <w:color w:val="000000"/>
                              </w:rPr>
                              <w:t>を押すと</w:t>
                            </w:r>
                            <w:r>
                              <w:rPr>
                                <w:color w:val="000000"/>
                              </w:rPr>
                              <w:t>LED</w:t>
                            </w:r>
                            <w:r>
                              <w:rPr>
                                <w:color w:val="000000"/>
                              </w:rPr>
                              <w:t>点滅と</w:t>
                            </w:r>
                            <w:r>
                              <w:rPr>
                                <w:color w:val="000000"/>
                              </w:rPr>
                              <w:t>BZ</w:t>
                            </w:r>
                            <w:r>
                              <w:rPr>
                                <w:color w:val="000000"/>
                              </w:rPr>
                              <w:t>が停止する。ターミナルソフトでは、設定時間を表示し、スタート</w:t>
                            </w:r>
                            <w:r>
                              <w:rPr>
                                <w:color w:val="000000"/>
                              </w:rPr>
                              <w:t>SW</w:t>
                            </w:r>
                            <w:r>
                              <w:rPr>
                                <w:color w:val="000000"/>
                              </w:rPr>
                              <w:t>が押されるのを待機。を繰り返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4.5pt;mso-wrap-distance-left:9.05pt;mso-wrap-distance-right:9.05pt;mso-wrap-distance-top:0pt;mso-wrap-distance-bottom:0pt;margin-top:72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スタート</w:t>
                      </w:r>
                      <w:r>
                        <w:rPr>
                          <w:color w:val="000000"/>
                        </w:rPr>
                        <w:t>SW</w:t>
                      </w:r>
                      <w:r>
                        <w:rPr>
                          <w:color w:val="000000"/>
                        </w:rPr>
                        <w:t>を押すと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</w:rPr>
                        <w:t>秒ごとに設定時間がカウントダウンする。残時間が</w:t>
                      </w:r>
                      <w:r>
                        <w:rPr>
                          <w:color w:val="000000"/>
                        </w:rPr>
                        <w:t>00`00</w:t>
                      </w:r>
                      <w:r>
                        <w:rPr>
                          <w:color w:val="000000"/>
                        </w:rPr>
                        <w:t>”</w:t>
                      </w:r>
                      <w:r>
                        <w:rPr>
                          <w:color w:val="000000"/>
                        </w:rPr>
                        <w:t>になったら</w:t>
                      </w:r>
                      <w:r>
                        <w:rPr>
                          <w:color w:val="000000"/>
                        </w:rPr>
                        <w:t>LED</w:t>
                      </w:r>
                      <w:r>
                        <w:rPr>
                          <w:color w:val="000000"/>
                        </w:rPr>
                        <w:t>を点滅させるとともに、</w:t>
                      </w:r>
                      <w:r>
                        <w:rPr>
                          <w:color w:val="000000"/>
                        </w:rPr>
                        <w:t>BZ</w:t>
                      </w:r>
                      <w:r>
                        <w:rPr>
                          <w:color w:val="000000"/>
                        </w:rPr>
                        <w:t>を鳴らし、</w:t>
                      </w:r>
                      <w:r>
                        <w:rPr>
                          <w:color w:val="000000"/>
                        </w:rPr>
                        <w:t>DONE</w:t>
                      </w:r>
                      <w:r>
                        <w:rPr>
                          <w:color w:val="000000"/>
                        </w:rPr>
                        <w:t>（終了）表示させる。ストップ</w:t>
                      </w:r>
                      <w:r>
                        <w:rPr>
                          <w:color w:val="000000"/>
                        </w:rPr>
                        <w:t>SW</w:t>
                      </w:r>
                      <w:r>
                        <w:rPr>
                          <w:color w:val="000000"/>
                        </w:rPr>
                        <w:t>を押すと</w:t>
                      </w:r>
                      <w:r>
                        <w:rPr>
                          <w:color w:val="000000"/>
                        </w:rPr>
                        <w:t>LED</w:t>
                      </w:r>
                      <w:r>
                        <w:rPr>
                          <w:color w:val="000000"/>
                        </w:rPr>
                        <w:t>点滅と</w:t>
                      </w:r>
                      <w:r>
                        <w:rPr>
                          <w:color w:val="000000"/>
                        </w:rPr>
                        <w:t>BZ</w:t>
                      </w:r>
                      <w:r>
                        <w:rPr>
                          <w:color w:val="000000"/>
                        </w:rPr>
                        <w:t>が停止する。ターミナルソフトでは、設定時間を表示し、スタート</w:t>
                      </w:r>
                      <w:r>
                        <w:rPr>
                          <w:color w:val="000000"/>
                        </w:rPr>
                        <w:t>SW</w:t>
                      </w:r>
                      <w:r>
                        <w:rPr>
                          <w:color w:val="000000"/>
                        </w:rPr>
                        <w:t>が押されるのを待機。を繰り返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32004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残時間が</w:t>
                            </w:r>
                            <w:r>
                              <w:rPr/>
                              <w:t>44</w:t>
                            </w:r>
                            <w:r>
                              <w:rPr/>
                              <w:t>秒の表示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171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残時間が</w:t>
                      </w:r>
                      <w:r>
                        <w:rPr/>
                        <w:t>44</w:t>
                      </w:r>
                      <w:r>
                        <w:rPr/>
                        <w:t>秒の表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0:16:00Z</dcterms:created>
  <dc:creator>電気・電子系</dc:creator>
  <dc:description/>
  <cp:keywords/>
  <dc:language>en-US</dc:language>
  <cp:lastModifiedBy> </cp:lastModifiedBy>
  <dcterms:modified xsi:type="dcterms:W3CDTF">2012-03-12T08:03:00Z</dcterms:modified>
  <cp:revision>27</cp:revision>
  <dc:subject/>
  <dc:title>訓練課題（実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2637570</vt:r8>
  </property>
  <property fmtid="{D5CDD505-2E9C-101B-9397-08002B2CF9AE}" pid="3" name="_AuthorEmail">
    <vt:lpwstr>dsatou@tokyo-pc.ac.jp</vt:lpwstr>
  </property>
  <property fmtid="{D5CDD505-2E9C-101B-9397-08002B2CF9AE}" pid="4" name="_AuthorEmailDisplayName">
    <vt:lpwstr>佐藤大介</vt:lpwstr>
  </property>
  <property fmtid="{D5CDD505-2E9C-101B-9397-08002B2CF9AE}" pid="5" name="_EmailSubject">
    <vt:lpwstr>組込みマイコン技術作業部会提出書類（その２）</vt:lpwstr>
  </property>
  <property fmtid="{D5CDD505-2E9C-101B-9397-08002B2CF9AE}" pid="6" name="_ReviewingToolsShownOnce">
    <vt:lpwstr/>
  </property>
</Properties>
</file>