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シーケンス制御（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P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L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C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を用いた電動機制御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）（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A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）</w:t>
      </w:r>
      <w:r>
        <w:rPr>
          <w:rFonts w:eastAsia="ＭＳ Ｐゴシック" w:cs="ＭＳ Ｐゴシック" w:ascii="ＭＳ Ｐゴシック" w:hAnsi="ＭＳ Ｐゴシック"/>
          <w:sz w:val="32"/>
          <w:szCs w:val="32"/>
          <w:vertAlign w:val="superscript"/>
        </w:rPr>
        <w:t>*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3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１　標準作業時間</w:t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>120</w:t>
            </w:r>
            <w:r>
              <w:rPr>
                <w:rFonts w:ascii="ＭＳ Ｐゴシック" w:hAnsi="ＭＳ Ｐゴシック" w:cs="ＭＳ Ｐゴシック" w:eastAsia="ＭＳ Ｐゴシック"/>
              </w:rPr>
              <w:t>　　分　（休憩時間を含む）</w:t>
            </w:r>
          </w:p>
          <w:p>
            <w:pPr>
              <w:pStyle w:val="3"/>
              <w:ind w:left="722" w:right="178" w:hanging="161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3"/>
              <w:ind w:left="722" w:right="178" w:hanging="16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"/>
              <w:ind w:left="722" w:right="178" w:hanging="16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TextBodyIndent"/>
        <w:ind w:left="0" w:hanging="0"/>
        <w:jc w:val="right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*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　（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A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）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オムロン株式会社製</w:t>
      </w:r>
      <w:r>
        <w:br w:type="page"/>
      </w:r>
    </w:p>
    <w:p>
      <w:pPr>
        <w:pStyle w:val="TextBodyIndent"/>
        <w:ind w:left="0" w:hanging="0"/>
        <w:jc w:val="right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</w:r>
    </w:p>
    <w:p>
      <w:pPr>
        <w:pStyle w:val="TextBodyIndent"/>
        <w:ind w:left="0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［課題］以下のタイムチャートが示す動作を完成させなさい。</w:t>
      </w:r>
    </w:p>
    <w:p>
      <w:pPr>
        <w:pStyle w:val="TextBodyIndent"/>
        <w:ind w:left="201" w:hanging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225"/>
        <w:gridCol w:w="246"/>
        <w:gridCol w:w="246"/>
        <w:gridCol w:w="246"/>
        <w:gridCol w:w="238"/>
        <w:gridCol w:w="238"/>
        <w:gridCol w:w="238"/>
        <w:gridCol w:w="224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</w:tblGrid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S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スタート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S1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停止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C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動機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ランプ赤（運転表示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ランプ緑（停止表示）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ind w:firstLine="221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読み方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1270</wp:posOffset>
                      </wp:positionV>
                      <wp:extent cx="1878965" cy="0"/>
                      <wp:effectExtent l="0" t="38100" r="0" b="3810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-0.1pt" to="148.75pt,-0.1pt" ID="Line 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05</wp:posOffset>
                      </wp:positionV>
                      <wp:extent cx="583565" cy="257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秒間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7465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20.3pt;mso-wrap-distance-left:9.05pt;mso-wrap-distance-right:9.05pt;mso-wrap-distance-top:0pt;mso-wrap-distance-bottom:0pt;margin-top:0.15pt;mso-position-vertical-relative:text;margin-left:13.35pt;mso-position-horizontal-relative:text">
                      <v:fill opacity="0f"/>
                      <v:textbox inset="0.0409722222222222in,0.0208333333333333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秒間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ON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OFF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TextBodyIndent"/>
        <w:ind w:left="201" w:hanging="442"/>
        <w:rPr>
          <w:sz w:val="22"/>
        </w:rPr>
      </w:pPr>
      <w:r>
        <w:rPr>
          <w:sz w:val="22"/>
        </w:rPr>
        <w:t>　※電動機に過電流が流れ、サーマルリレー（</w:t>
      </w:r>
      <w:r>
        <w:rPr>
          <w:sz w:val="22"/>
        </w:rPr>
        <w:t>THR</w:t>
      </w:r>
      <w:r>
        <w:rPr>
          <w:sz w:val="22"/>
        </w:rPr>
        <w:t>）が動作した時は、電動機が停止し、ランプ白が点灯すること。このとき、電動機は停止しているため、停止表示灯である緑も点灯すること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  <w:t>　※モータの回転方向は正転とする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  <w:t>　※</w:t>
      </w:r>
      <w:r>
        <w:rPr>
          <w:rFonts w:cs="ＭＳ Ｐゴシック"/>
          <w:sz w:val="22"/>
          <w:szCs w:val="22"/>
        </w:rPr>
        <w:t>安全面においても考慮すること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41" w:hanging="0"/>
        <w:rPr>
          <w:b/>
          <w:b/>
        </w:rPr>
      </w:pPr>
      <w:r>
        <w:rPr>
          <w:b/>
        </w:rPr>
        <w:t>問１　部品表を完成しなさい</w:t>
      </w:r>
      <w:r>
        <w:rPr>
          <w:b/>
        </w:rPr>
        <w:t>。</w:t>
      </w:r>
    </w:p>
    <w:p>
      <w:pPr>
        <w:pStyle w:val="Normal"/>
        <w:ind w:left="24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3746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8"/>
        <w:gridCol w:w="1158"/>
      </w:tblGrid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部品名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個数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押しボタンスイッチ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２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ランプ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３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MC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１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THR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１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PLC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１セット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242"/>
        <w:rPr>
          <w:b/>
          <w:b/>
        </w:rPr>
      </w:pPr>
      <w:r>
        <w:rPr>
          <w:b/>
        </w:rPr>
        <w:t>問２　</w:t>
      </w:r>
      <w:r>
        <w:rPr>
          <w:b/>
        </w:rPr>
        <w:t>下の表を利用して、機器構成表を作成</w:t>
      </w:r>
      <w:r>
        <w:rPr>
          <w:b/>
        </w:rPr>
        <w:t>しなさい</w:t>
      </w:r>
      <w:r>
        <w:rPr>
          <w:b/>
        </w:rPr>
        <w:t>。</w:t>
      </w:r>
      <w:r>
        <w:rPr>
          <w:b/>
        </w:rPr>
        <w:tab/>
        <w:tab/>
      </w:r>
    </w:p>
    <w:p>
      <w:pPr>
        <w:pStyle w:val="Normal"/>
        <w:ind w:left="241" w:hanging="0"/>
        <w:rPr/>
      </w:pPr>
      <w:r>
        <w:rPr/>
        <w:t>入力回路</w:t>
      </w:r>
    </w:p>
    <w:tbl>
      <w:tblPr>
        <w:tblW w:w="709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2364"/>
        <w:gridCol w:w="2365"/>
      </w:tblGrid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機器名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接点形状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デバイス番号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押しボタンスイッチ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メーク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０００００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押しボタンスイッチ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メーク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００００１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THR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メーク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００００２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/>
      </w:pPr>
      <w:r>
        <w:rPr/>
        <w:t>出力回路</w:t>
      </w:r>
    </w:p>
    <w:tbl>
      <w:tblPr>
        <w:tblW w:w="4728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2364"/>
      </w:tblGrid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機器名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デバイス番号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ランプ（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GN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）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００１００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ランプ（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RD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）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００１０１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ランプ（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WH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）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００１０２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MC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００１０３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ind w:left="241" w:hanging="0"/>
        <w:rPr>
          <w:rFonts w:cs="ＭＳ Ｐゴシック"/>
          <w:sz w:val="22"/>
          <w:szCs w:val="22"/>
        </w:rPr>
      </w:pPr>
      <w:r>
        <w:rPr>
          <w:rFonts w:cs="ＭＳ Ｐゴシック"/>
          <w:sz w:val="22"/>
          <w:szCs w:val="22"/>
        </w:rPr>
      </w:r>
    </w:p>
    <w:p>
      <w:pPr>
        <w:pStyle w:val="Normal"/>
        <w:ind w:left="241" w:hanging="0"/>
        <w:rPr>
          <w:sz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Ｐゴシック"/>
          <w:sz w:val="22"/>
          <w:szCs w:val="22"/>
        </w:rPr>
        <w:t>すべての欄を使用しなくても良い</w:t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b/>
          <w:b/>
        </w:rPr>
      </w:pPr>
      <w:r>
        <w:rPr>
          <w:b/>
        </w:rPr>
        <w:t>問３　</w:t>
      </w:r>
      <w:r>
        <w:rPr>
          <w:b/>
        </w:rPr>
        <w:t>入出力配線、及びプログラミング</w:t>
      </w:r>
      <w:r>
        <w:rPr>
          <w:b/>
        </w:rPr>
        <w:tab/>
        <w:tab/>
        <w:tab/>
        <w:tab/>
        <w:tab/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  <w:t>①</w:t>
      </w:r>
      <w:r>
        <w:rPr>
          <w:sz w:val="22"/>
        </w:rPr>
        <w:t>　主回路及び操作回路の入力部および出力部を作成しなさい。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主回路</w:t>
            </w:r>
          </w:p>
        </w:tc>
      </w:tr>
      <w:tr>
        <w:trPr>
          <w:trHeight w:val="70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2"/>
                <w:lang w:val="en-US" w:eastAsia="en-US"/>
              </w:rPr>
            </w:pPr>
            <w:r>
              <w:rPr>
                <w:rFonts w:eastAsia="ＭＳ Ｐゴシック" w:ascii="ＭＳ Ｐゴシック" w:hAnsi="ＭＳ Ｐゴシック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2036445</wp:posOffset>
                      </wp:positionV>
                      <wp:extent cx="4349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3.95pt;margin-top:160.3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1852295</wp:posOffset>
                      </wp:positionV>
                      <wp:extent cx="685800" cy="2832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Ｍ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2.3pt;mso-wrap-distance-left:9.05pt;mso-wrap-distance-right:9.05pt;mso-wrap-distance-top:0pt;mso-wrap-distance-bottom:0pt;margin-top:145.85pt;mso-position-vertical-relative:text;margin-left:1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Ｍ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20015</wp:posOffset>
                      </wp:positionV>
                      <wp:extent cx="998855" cy="2832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Ｒ Ｓ 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65pt;height:22.3pt;mso-wrap-distance-left:9.05pt;mso-wrap-distance-right:9.05pt;mso-wrap-distance-top:0pt;mso-wrap-distance-bottom:0pt;margin-top:9.4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Ｒ Ｓ 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0815</wp:posOffset>
                      </wp:positionV>
                      <wp:extent cx="1270" cy="28956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9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5pt;margin-top:13.45pt;width:0.1pt;height:22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36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95pt;margin-top:34.9pt;width:4.1pt;height:4.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6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95pt;margin-top:34.9pt;width:4.1pt;height: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459740</wp:posOffset>
                      </wp:positionV>
                      <wp:extent cx="174625" cy="231775"/>
                      <wp:effectExtent l="3810" t="3175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23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4pt;margin-top:36.2pt;width:13.75pt;height:1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690880</wp:posOffset>
                      </wp:positionV>
                      <wp:extent cx="1270" cy="98298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54.4pt;width:0.1pt;height:77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614805</wp:posOffset>
                      </wp:positionV>
                      <wp:extent cx="37465" cy="57150"/>
                      <wp:effectExtent l="571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981,21600" path="l0,21600xee" stroked="t" o:allowincell="t" style="position:absolute;margin-left:173.1pt;margin-top:127.15pt;width:2.9pt;height:4.45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1671955</wp:posOffset>
                      </wp:positionV>
                      <wp:extent cx="174625" cy="231775"/>
                      <wp:effectExtent l="3810" t="3175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23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4pt;margin-top:131.65pt;width:13.75pt;height:1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903095</wp:posOffset>
                      </wp:positionV>
                      <wp:extent cx="1270" cy="40640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149.85pt;width:0.1pt;height:3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2308860</wp:posOffset>
                      </wp:positionV>
                      <wp:extent cx="130810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181.8pt;width:10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2308860</wp:posOffset>
                      </wp:positionV>
                      <wp:extent cx="1270" cy="17399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181.8pt;width:0.05pt;height:13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2482215</wp:posOffset>
                      </wp:positionV>
                      <wp:extent cx="130810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1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195.45pt;width:10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170815</wp:posOffset>
                      </wp:positionV>
                      <wp:extent cx="1270" cy="28956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9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45pt;margin-top:13.45pt;width:0.1pt;height:22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400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25pt;margin-top:34.9pt;width:4.15pt;height:4.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00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25pt;margin-top:34.9pt;width:4.15pt;height: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459740</wp:posOffset>
                      </wp:positionV>
                      <wp:extent cx="174625" cy="23177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23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7pt;margin-top:36.2pt;width:13.75pt;height:1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81580</wp:posOffset>
                      </wp:positionH>
                      <wp:positionV relativeFrom="paragraph">
                        <wp:posOffset>690880</wp:posOffset>
                      </wp:positionV>
                      <wp:extent cx="1270" cy="98298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4pt;margin-top:54.4pt;width:0.1pt;height:77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614805</wp:posOffset>
                      </wp:positionV>
                      <wp:extent cx="37465" cy="57150"/>
                      <wp:effectExtent l="571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981,21600" path="l0,21600xee" stroked="t" o:allowincell="t" style="position:absolute;margin-left:192.4pt;margin-top:127.15pt;width:2.9pt;height:4.45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671955</wp:posOffset>
                      </wp:positionV>
                      <wp:extent cx="174625" cy="23177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23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7pt;margin-top:131.65pt;width:13.75pt;height:1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81580</wp:posOffset>
                      </wp:positionH>
                      <wp:positionV relativeFrom="paragraph">
                        <wp:posOffset>1903095</wp:posOffset>
                      </wp:positionV>
                      <wp:extent cx="1270" cy="40640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4pt;margin-top:149.85pt;width:0.1pt;height:3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2308860</wp:posOffset>
                      </wp:positionV>
                      <wp:extent cx="1270" cy="7518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75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45pt;margin-top:181.8pt;width:0.05pt;height:59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170815</wp:posOffset>
                      </wp:positionV>
                      <wp:extent cx="1270" cy="289560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9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5pt;margin-top:13.45pt;width:0.05pt;height:22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36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25pt;margin-top:34.9pt;width:4.1pt;height:4.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43230</wp:posOffset>
                      </wp:positionV>
                      <wp:extent cx="53340" cy="5842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6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25pt;margin-top:34.9pt;width:4.1pt;height: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459740</wp:posOffset>
                      </wp:positionV>
                      <wp:extent cx="174625" cy="231775"/>
                      <wp:effectExtent l="3810" t="3175" r="381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23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7pt;margin-top:36.2pt;width:13.75pt;height:1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690880</wp:posOffset>
                      </wp:positionV>
                      <wp:extent cx="1270" cy="98298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pt;margin-top:54.4pt;width:0.1pt;height:77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1614805</wp:posOffset>
                      </wp:positionV>
                      <wp:extent cx="37465" cy="57150"/>
                      <wp:effectExtent l="571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81" h="21600">
                                    <a:moveTo>
                                      <a:pt x="10619" y="2"/>
                                    </a:moveTo>
                                    <a:arcTo wR="10800" hR="10800" stAng="-5457771" swAng="1089206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981,21600" path="l0,21600xee" stroked="t" o:allowincell="t" style="position:absolute;margin-left:213.4pt;margin-top:127.15pt;width:2.9pt;height:4.45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940" distR="27940" simplePos="0" locked="0" layoutInCell="1" allowOverlap="1" relativeHeight="58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1671955</wp:posOffset>
                      </wp:positionV>
                      <wp:extent cx="173990" cy="2311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7pt;margin-top:13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1903095</wp:posOffset>
                      </wp:positionV>
                      <wp:extent cx="635" cy="4057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pt;margin-top:14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9530" distR="49530" simplePos="0" locked="0" layoutInCell="1" allowOverlap="1" relativeHeight="60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2308860</wp:posOffset>
                      </wp:positionV>
                      <wp:extent cx="130810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pt;margin-top:18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2308860</wp:posOffset>
                      </wp:positionV>
                      <wp:extent cx="635" cy="1733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7pt;margin-top:18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9530" distR="49530" simplePos="0" locked="0" layoutInCell="1" allowOverlap="1" relativeHeight="62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2482215</wp:posOffset>
                      </wp:positionV>
                      <wp:extent cx="13081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pt;margin-top:19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212090</wp:posOffset>
                      </wp:positionV>
                      <wp:extent cx="998855" cy="28321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ＭＣＣ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65pt;height:22.3pt;mso-wrap-distance-left:9.05pt;mso-wrap-distance-right:9.05pt;mso-wrap-distance-top:0pt;mso-wrap-distance-bottom:0pt;margin-top:16.7pt;mso-position-vertical-relative:text;margin-left: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ＭＣＣ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99005</wp:posOffset>
                      </wp:positionH>
                      <wp:positionV relativeFrom="paragraph">
                        <wp:posOffset>129540</wp:posOffset>
                      </wp:positionV>
                      <wp:extent cx="435610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5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15pt;margin-top:10.2pt;width:34.3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87325</wp:posOffset>
                      </wp:positionV>
                      <wp:extent cx="685800" cy="28321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ＴＨ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2.3pt;mso-wrap-distance-left:9.05pt;mso-wrap-distance-right:9.05pt;mso-wrap-distance-top:0pt;mso-wrap-distance-bottom:0pt;margin-top:14.75pt;mso-position-vertical-relative:text;margin-left:12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ＴＨ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70815</wp:posOffset>
                      </wp:positionV>
                      <wp:extent cx="1270" cy="710565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13.45pt;width:0.1pt;height:55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170815</wp:posOffset>
                      </wp:positionV>
                      <wp:extent cx="1905" cy="710565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71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4pt;margin-top:13.45pt;width:0.1pt;height:55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71755</wp:posOffset>
                      </wp:positionV>
                      <wp:extent cx="998855" cy="28321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Ｕ Ｖ 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65pt;height:22.3pt;mso-wrap-distance-left:9.05pt;mso-wrap-distance-right:9.05pt;mso-wrap-distance-top:0pt;mso-wrap-distance-bottom:0pt;margin-top:5.65pt;mso-position-vertical-relative:text;margin-left:1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Ｕ Ｖ 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55245</wp:posOffset>
                      </wp:positionV>
                      <wp:extent cx="565150" cy="57531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57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3.95pt;margin-top:4.35pt;width:44.45pt;height:4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3135</wp:posOffset>
                      </wp:positionH>
                      <wp:positionV relativeFrom="paragraph">
                        <wp:posOffset>76835</wp:posOffset>
                      </wp:positionV>
                      <wp:extent cx="526415" cy="47371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41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３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45pt;height:37.3pt;mso-wrap-distance-left:9.05pt;mso-wrap-distance-right:9.05pt;mso-wrap-distance-top:0pt;mso-wrap-distance-bottom:0pt;margin-top:6.05pt;mso-position-vertical-relative:text;margin-left:1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３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入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/>
                <w:sz w:val="22"/>
                <w:lang w:val="en-US" w:eastAsia="en-US"/>
              </w:rPr>
            </w:pPr>
            <w:r>
              <w:rPr>
                <w:rFonts w:eastAsia="ＭＳ Ｐゴシック" w:ascii="ＭＳ Ｐゴシック" w:hAnsi="ＭＳ Ｐゴシック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911860</wp:posOffset>
                      </wp:positionV>
                      <wp:extent cx="266700" cy="92075"/>
                      <wp:effectExtent l="1905" t="5080" r="190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7120" cy="9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4pt;margin-top:71.8pt;width:21pt;height:7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969645</wp:posOffset>
                      </wp:positionV>
                      <wp:extent cx="1270" cy="11620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4pt;margin-top:76.35pt;width:0.1pt;height:9.1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085215</wp:posOffset>
                      </wp:positionV>
                      <wp:extent cx="229235" cy="127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4pt;margin-top:85.45pt;width:18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027430</wp:posOffset>
                      </wp:positionV>
                      <wp:extent cx="1270" cy="59055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4pt;margin-top:80.9pt;width:0.05pt;height:4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027430</wp:posOffset>
                      </wp:positionV>
                      <wp:extent cx="1270" cy="5842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80.9pt;width:0.05pt;height:4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911860</wp:posOffset>
                      </wp:positionV>
                      <wp:extent cx="647700" cy="1270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71.8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258570</wp:posOffset>
                      </wp:positionV>
                      <wp:extent cx="266700" cy="92075"/>
                      <wp:effectExtent l="1905" t="5080" r="190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7120" cy="9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4pt;margin-top:99.1pt;width:21pt;height:7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258570</wp:posOffset>
                      </wp:positionV>
                      <wp:extent cx="647700" cy="127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99.1pt;width:50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881380</wp:posOffset>
                      </wp:positionV>
                      <wp:extent cx="607060" cy="28892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B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2.75pt;mso-wrap-distance-left:9.05pt;mso-wrap-distance-right:9.05pt;mso-wrap-distance-top:0pt;mso-wrap-distance-bottom:0pt;margin-top:69.4pt;mso-position-vertical-relative:text;margin-left:1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B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230630</wp:posOffset>
                      </wp:positionV>
                      <wp:extent cx="607060" cy="288925"/>
                      <wp:effectExtent l="0" t="0" r="0" b="0"/>
                      <wp:wrapNone/>
                      <wp:docPr id="5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2.75pt;mso-wrap-distance-left:9.05pt;mso-wrap-distance-right:9.05pt;mso-wrap-distance-top:0pt;mso-wrap-distance-bottom:0pt;margin-top:96.9pt;mso-position-vertical-relative:text;margin-left:1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02870</wp:posOffset>
                      </wp:positionV>
                      <wp:extent cx="459105" cy="323596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23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pt;margin-top:8.1pt;width:36.1pt;height:2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374140</wp:posOffset>
                      </wp:positionV>
                      <wp:extent cx="612775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08.2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720850</wp:posOffset>
                      </wp:positionV>
                      <wp:extent cx="612775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35.5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067560</wp:posOffset>
                      </wp:positionV>
                      <wp:extent cx="612775" cy="127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62.8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414270</wp:posOffset>
                      </wp:positionV>
                      <wp:extent cx="612775" cy="1270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90.1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760980</wp:posOffset>
                      </wp:positionV>
                      <wp:extent cx="612775" cy="1270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17.4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107690</wp:posOffset>
                      </wp:positionV>
                      <wp:extent cx="612775" cy="127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44.7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449580</wp:posOffset>
                      </wp:positionV>
                      <wp:extent cx="607060" cy="508000"/>
                      <wp:effectExtent l="0" t="0" r="0" b="0"/>
                      <wp:wrapNone/>
                      <wp:docPr id="6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35.4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876550</wp:posOffset>
                      </wp:positionV>
                      <wp:extent cx="607060" cy="300355"/>
                      <wp:effectExtent l="0" t="0" r="0" b="0"/>
                      <wp:wrapNone/>
                      <wp:docPr id="6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226.5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607060" cy="508000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8.1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96290</wp:posOffset>
                      </wp:positionV>
                      <wp:extent cx="607060" cy="508000"/>
                      <wp:effectExtent l="0" t="0" r="0" b="0"/>
                      <wp:wrapNone/>
                      <wp:docPr id="6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62.7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143000</wp:posOffset>
                      </wp:positionV>
                      <wp:extent cx="607060" cy="508000"/>
                      <wp:effectExtent l="0" t="0" r="0" b="0"/>
                      <wp:wrapNone/>
                      <wp:docPr id="6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90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489710</wp:posOffset>
                      </wp:positionV>
                      <wp:extent cx="607060" cy="508000"/>
                      <wp:effectExtent l="0" t="0" r="0" b="0"/>
                      <wp:wrapNone/>
                      <wp:docPr id="6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17.3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836420</wp:posOffset>
                      </wp:positionV>
                      <wp:extent cx="607060" cy="508000"/>
                      <wp:effectExtent l="0" t="0" r="0" b="0"/>
                      <wp:wrapNone/>
                      <wp:docPr id="6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44.6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183130</wp:posOffset>
                      </wp:positionV>
                      <wp:extent cx="607060" cy="508000"/>
                      <wp:effectExtent l="0" t="0" r="0" b="0"/>
                      <wp:wrapNone/>
                      <wp:docPr id="6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71.9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1022350" cy="1270"/>
                      <wp:effectExtent l="635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8.1pt;width:80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02870</wp:posOffset>
                      </wp:positionV>
                      <wp:extent cx="266700" cy="92075"/>
                      <wp:effectExtent l="1905" t="5080" r="190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7120" cy="9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4pt;margin-top:8.1pt;width:21pt;height:7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60655</wp:posOffset>
                      </wp:positionV>
                      <wp:extent cx="1270" cy="116205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4pt;margin-top:12.65pt;width:0.1pt;height:9.1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218440</wp:posOffset>
                      </wp:positionV>
                      <wp:extent cx="1270" cy="59055"/>
                      <wp:effectExtent l="5080" t="635" r="5080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4pt;margin-top:17.2pt;width:0.05pt;height:4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218440</wp:posOffset>
                      </wp:positionV>
                      <wp:extent cx="1270" cy="5842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17.2pt;width:0.05pt;height:4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02870</wp:posOffset>
                      </wp:positionV>
                      <wp:extent cx="647700" cy="1270"/>
                      <wp:effectExtent l="635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8.1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02870</wp:posOffset>
                      </wp:positionV>
                      <wp:extent cx="1270" cy="2774315"/>
                      <wp:effectExtent l="5080" t="635" r="508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7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4pt;margin-top:8.1pt;width:0.05pt;height:218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45085</wp:posOffset>
                      </wp:positionV>
                      <wp:extent cx="607060" cy="288925"/>
                      <wp:effectExtent l="0" t="0" r="0" b="0"/>
                      <wp:wrapNone/>
                      <wp:docPr id="7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B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2.75pt;mso-wrap-distance-left:9.05pt;mso-wrap-distance-right:9.05pt;mso-wrap-distance-top:0pt;mso-wrap-distance-bottom:0pt;margin-top:3.55pt;mso-position-vertical-relative:text;margin-left:1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B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45085</wp:posOffset>
                      </wp:positionV>
                      <wp:extent cx="229235" cy="1270"/>
                      <wp:effectExtent l="635" t="5080" r="63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4pt;margin-top:3.55pt;width:18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984500</wp:posOffset>
                      </wp:positionH>
                      <wp:positionV relativeFrom="paragraph">
                        <wp:posOffset>187960</wp:posOffset>
                      </wp:positionV>
                      <wp:extent cx="57785" cy="57785"/>
                      <wp:effectExtent l="1270" t="63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235pt;margin-top:14.8pt;width:4.5pt;height:4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12700</wp:posOffset>
                      </wp:positionV>
                      <wp:extent cx="1022350" cy="1270"/>
                      <wp:effectExtent l="635" t="5080" r="63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-1pt;width:80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1022350" cy="1270"/>
                      <wp:effectExtent l="635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8.1pt;width:80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76200</wp:posOffset>
                      </wp:positionV>
                      <wp:extent cx="57785" cy="5778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85pt;margin-top:6pt;width:4.5pt;height: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984500</wp:posOffset>
                      </wp:positionH>
                      <wp:positionV relativeFrom="paragraph">
                        <wp:posOffset>74930</wp:posOffset>
                      </wp:positionV>
                      <wp:extent cx="57785" cy="57785"/>
                      <wp:effectExtent l="1270" t="127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235pt;margin-top:5.9pt;width:4.5pt;height:4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45085</wp:posOffset>
                      </wp:positionV>
                      <wp:extent cx="1270" cy="149860"/>
                      <wp:effectExtent l="5080" t="635" r="5080" b="63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5pt;margin-top:3.55pt;width:0.1pt;height:11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-12700</wp:posOffset>
                      </wp:positionV>
                      <wp:extent cx="1270" cy="289560"/>
                      <wp:effectExtent l="5080" t="635" r="5080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45pt;margin-top:-1pt;width:0.1pt;height:22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02870</wp:posOffset>
                      </wp:positionV>
                      <wp:extent cx="1256665" cy="1270"/>
                      <wp:effectExtent l="635" t="5080" r="63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45pt;margin-top:8.1pt;width:98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出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2"/>
                <w:lang w:val="en-US" w:eastAsia="en-US"/>
              </w:rPr>
            </w:pPr>
            <w:r>
              <w:rPr>
                <w:rFonts w:eastAsia="ＭＳ Ｐゴシック" w:ascii="ＭＳ Ｐゴシック" w:hAnsi="ＭＳ Ｐゴシック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546100</wp:posOffset>
                      </wp:positionV>
                      <wp:extent cx="459105" cy="3235960"/>
                      <wp:effectExtent l="5715" t="5080" r="444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23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pt;margin-top:43pt;width:36.1pt;height:2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164080</wp:posOffset>
                      </wp:positionV>
                      <wp:extent cx="612775" cy="1270"/>
                      <wp:effectExtent l="635" t="5080" r="63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70.4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510790</wp:posOffset>
                      </wp:positionV>
                      <wp:extent cx="612775" cy="1270"/>
                      <wp:effectExtent l="635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97.7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857500</wp:posOffset>
                      </wp:positionV>
                      <wp:extent cx="612775" cy="1270"/>
                      <wp:effectExtent l="635" t="5080" r="63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25pt;width:4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204210</wp:posOffset>
                      </wp:positionV>
                      <wp:extent cx="612775" cy="1270"/>
                      <wp:effectExtent l="635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52.3pt;width:4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661670</wp:posOffset>
                      </wp:positionV>
                      <wp:extent cx="228600" cy="23114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8.4pt;margin-top:52.1pt;width:17.9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702310</wp:posOffset>
                      </wp:positionV>
                      <wp:extent cx="153035" cy="149860"/>
                      <wp:effectExtent l="3810" t="3810" r="381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5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4pt;margin-top:55.3pt;width:11.95pt;height:11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702945</wp:posOffset>
                      </wp:positionV>
                      <wp:extent cx="153035" cy="149860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5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55.35pt;width:12.05pt;height:11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1123950</wp:posOffset>
                      </wp:positionV>
                      <wp:extent cx="1105535" cy="1270"/>
                      <wp:effectExtent l="635" t="5080" r="63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5pt;margin-top:88.5pt;width:86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1470660</wp:posOffset>
                      </wp:positionV>
                      <wp:extent cx="1105535" cy="1270"/>
                      <wp:effectExtent l="635" t="5080" r="63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5pt;margin-top:115.8pt;width:86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443605</wp:posOffset>
                      </wp:positionH>
                      <wp:positionV relativeFrom="paragraph">
                        <wp:posOffset>1440180</wp:posOffset>
                      </wp:positionV>
                      <wp:extent cx="57785" cy="57785"/>
                      <wp:effectExtent l="635" t="63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271.15pt;margin-top:113.4pt;width:4.5pt;height:4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319780</wp:posOffset>
                      </wp:positionV>
                      <wp:extent cx="607060" cy="300355"/>
                      <wp:effectExtent l="0" t="0" r="0" b="0"/>
                      <wp:wrapNone/>
                      <wp:docPr id="9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261.4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586230</wp:posOffset>
                      </wp:positionV>
                      <wp:extent cx="607060" cy="508000"/>
                      <wp:effectExtent l="0" t="0" r="0" b="0"/>
                      <wp:wrapNone/>
                      <wp:docPr id="9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24.9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46100</wp:posOffset>
                      </wp:positionV>
                      <wp:extent cx="607060" cy="508000"/>
                      <wp:effectExtent l="0" t="0" r="0" b="0"/>
                      <wp:wrapNone/>
                      <wp:docPr id="10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43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892810</wp:posOffset>
                      </wp:positionV>
                      <wp:extent cx="607060" cy="508000"/>
                      <wp:effectExtent l="0" t="0" r="0" b="0"/>
                      <wp:wrapNone/>
                      <wp:docPr id="10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70.3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239520</wp:posOffset>
                      </wp:positionV>
                      <wp:extent cx="607060" cy="508000"/>
                      <wp:effectExtent l="0" t="0" r="0" b="0"/>
                      <wp:wrapNone/>
                      <wp:docPr id="10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97.6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932940</wp:posOffset>
                      </wp:positionV>
                      <wp:extent cx="607060" cy="508000"/>
                      <wp:effectExtent l="0" t="0" r="0" b="0"/>
                      <wp:wrapNone/>
                      <wp:docPr id="10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52.2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279650</wp:posOffset>
                      </wp:positionV>
                      <wp:extent cx="607060" cy="508000"/>
                      <wp:effectExtent l="0" t="0" r="0" b="0"/>
                      <wp:wrapNone/>
                      <wp:docPr id="10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79.5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626360</wp:posOffset>
                      </wp:positionV>
                      <wp:extent cx="607060" cy="508000"/>
                      <wp:effectExtent l="0" t="0" r="0" b="0"/>
                      <wp:wrapNone/>
                      <wp:docPr id="10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206.8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1056005</wp:posOffset>
                      </wp:positionV>
                      <wp:extent cx="419100" cy="288925"/>
                      <wp:effectExtent l="0" t="0" r="0" b="0"/>
                      <wp:wrapNone/>
                      <wp:docPr id="10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.75pt;mso-wrap-distance-left:9.05pt;mso-wrap-distance-right:9.05pt;mso-wrap-distance-top:0pt;mso-wrap-distance-bottom:0pt;margin-top:83.15pt;mso-position-vertical-relative:text;margin-left:1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1412875</wp:posOffset>
                      </wp:positionV>
                      <wp:extent cx="419100" cy="288925"/>
                      <wp:effectExtent l="0" t="0" r="0" b="0"/>
                      <wp:wrapNone/>
                      <wp:docPr id="10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.75pt;mso-wrap-distance-left:9.05pt;mso-wrap-distance-right:9.05pt;mso-wrap-distance-top:0pt;mso-wrap-distance-bottom:0pt;margin-top:111.25pt;mso-position-vertical-relative:text;margin-left:1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83820</wp:posOffset>
                      </wp:positionV>
                      <wp:extent cx="1059815" cy="1270"/>
                      <wp:effectExtent l="635" t="5080" r="63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6.6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83820</wp:posOffset>
                      </wp:positionV>
                      <wp:extent cx="1270" cy="2774315"/>
                      <wp:effectExtent l="5080" t="635" r="5080" b="63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77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4pt;margin-top:6.6pt;width:0.05pt;height:218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83820</wp:posOffset>
                      </wp:positionV>
                      <wp:extent cx="1105535" cy="1270"/>
                      <wp:effectExtent l="635" t="5080" r="63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5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6.6pt;width:86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26035</wp:posOffset>
                      </wp:positionV>
                      <wp:extent cx="419100" cy="288925"/>
                      <wp:effectExtent l="0" t="0" r="0" b="0"/>
                      <wp:wrapNone/>
                      <wp:docPr id="11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.75pt;mso-wrap-distance-left:9.05pt;mso-wrap-distance-right:9.05pt;mso-wrap-distance-top:0pt;mso-wrap-distance-bottom:0pt;margin-top:2.05pt;mso-position-vertical-relative:text;margin-left:1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99390</wp:posOffset>
                      </wp:positionV>
                      <wp:extent cx="1059815" cy="1270"/>
                      <wp:effectExtent l="635" t="5080" r="63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5.7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83820</wp:posOffset>
                      </wp:positionV>
                      <wp:extent cx="228600" cy="23114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8.4pt;margin-top:6.6pt;width:17.9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124460</wp:posOffset>
                      </wp:positionV>
                      <wp:extent cx="153035" cy="149860"/>
                      <wp:effectExtent l="3810" t="3810" r="3810" b="38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5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4pt;margin-top:9.8pt;width:11.95pt;height:11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125095</wp:posOffset>
                      </wp:positionV>
                      <wp:extent cx="153035" cy="149860"/>
                      <wp:effectExtent l="3810" t="3810" r="381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5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9.85pt;width:12.05pt;height:11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440430</wp:posOffset>
                      </wp:positionH>
                      <wp:positionV relativeFrom="paragraph">
                        <wp:posOffset>161925</wp:posOffset>
                      </wp:positionV>
                      <wp:extent cx="57785" cy="57785"/>
                      <wp:effectExtent l="635" t="635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270.9pt;margin-top:12.75pt;width:4.5pt;height:4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89230</wp:posOffset>
                      </wp:positionV>
                      <wp:extent cx="228600" cy="24130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8.4pt;margin-top:14.9pt;width:17.9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83820</wp:posOffset>
                      </wp:positionV>
                      <wp:extent cx="1059815" cy="1270"/>
                      <wp:effectExtent l="635" t="5080" r="63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6.6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5080</wp:posOffset>
                      </wp:positionV>
                      <wp:extent cx="153035" cy="149860"/>
                      <wp:effectExtent l="3810" t="3810" r="3810" b="381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5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4pt;margin-top:0.4pt;width:11.95pt;height:11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5715</wp:posOffset>
                      </wp:positionV>
                      <wp:extent cx="153035" cy="149860"/>
                      <wp:effectExtent l="3810" t="3810" r="3810" b="381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5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0.45pt;width:12.05pt;height:11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99390</wp:posOffset>
                      </wp:positionV>
                      <wp:extent cx="1059815" cy="1270"/>
                      <wp:effectExtent l="635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5.7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26035</wp:posOffset>
                      </wp:positionV>
                      <wp:extent cx="228600" cy="346710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4pt;margin-top:2.05pt;width:17.95pt;height:27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99390</wp:posOffset>
                      </wp:positionV>
                      <wp:extent cx="343535" cy="1270"/>
                      <wp:effectExtent l="635" t="5080" r="63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15.7pt;width:2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173990</wp:posOffset>
                      </wp:positionV>
                      <wp:extent cx="57785" cy="57785"/>
                      <wp:effectExtent l="5715" t="5715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4pt;margin-top:13.7pt;width:4.5pt;height: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173990</wp:posOffset>
                      </wp:positionV>
                      <wp:extent cx="305435" cy="26035"/>
                      <wp:effectExtent l="635" t="5080" r="635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000" cy="2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4pt;margin-top:13.7pt;width:24.05pt;height: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9390</wp:posOffset>
                      </wp:positionV>
                      <wp:extent cx="457835" cy="1270"/>
                      <wp:effectExtent l="635" t="5080" r="635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4pt;margin-top:15.7pt;width:36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443605</wp:posOffset>
                      </wp:positionH>
                      <wp:positionV relativeFrom="paragraph">
                        <wp:posOffset>165100</wp:posOffset>
                      </wp:positionV>
                      <wp:extent cx="57785" cy="57785"/>
                      <wp:effectExtent l="635" t="63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271.15pt;margin-top:13pt;width:4.5pt;height:4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41605</wp:posOffset>
                      </wp:positionV>
                      <wp:extent cx="419100" cy="288925"/>
                      <wp:effectExtent l="0" t="0" r="0" b="0"/>
                      <wp:wrapNone/>
                      <wp:docPr id="1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.75pt;mso-wrap-distance-left:9.05pt;mso-wrap-distance-right:9.05pt;mso-wrap-distance-top:0pt;mso-wrap-distance-bottom:0pt;margin-top:1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83820</wp:posOffset>
                      </wp:positionV>
                      <wp:extent cx="381000" cy="288925"/>
                      <wp:effectExtent l="0" t="0" r="0" b="0"/>
                      <wp:wrapNone/>
                      <wp:docPr id="1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2.75pt;mso-wrap-distance-left:9.05pt;mso-wrap-distance-right:9.05pt;mso-wrap-distance-top:0pt;mso-wrap-distance-bottom:0pt;margin-top:6.6pt;mso-position-vertical-relative:text;margin-left:16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257175</wp:posOffset>
                      </wp:positionV>
                      <wp:extent cx="190500" cy="119380"/>
                      <wp:effectExtent l="5080" t="0" r="571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06">
                                    <a:moveTo>
                                      <a:pt x="0" y="59"/>
                                    </a:moveTo>
                                    <a:cubicBezTo>
                                      <a:pt x="20" y="29"/>
                                      <a:pt x="40" y="0"/>
                                      <a:pt x="60" y="6"/>
                                    </a:cubicBezTo>
                                    <a:cubicBezTo>
                                      <a:pt x="80" y="12"/>
                                      <a:pt x="100" y="88"/>
                                      <a:pt x="120" y="97"/>
                                    </a:cubicBezTo>
                                    <a:cubicBezTo>
                                      <a:pt x="140" y="106"/>
                                      <a:pt x="160" y="82"/>
                                      <a:pt x="180" y="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06" path="m0,59c20,29,40,0,60,6c80,12,100,88,120,97c140,106,160,82,180,59e" stroked="t" o:allowincell="t" style="position:absolute;margin-left:171.4pt;margin-top:20.25pt;width:14.95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203200</wp:posOffset>
                      </wp:positionV>
                      <wp:extent cx="266700" cy="23114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1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8.4pt;margin-top:16pt;width:20.95pt;height:18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83820</wp:posOffset>
                      </wp:positionV>
                      <wp:extent cx="1059815" cy="1270"/>
                      <wp:effectExtent l="635" t="5080" r="635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6.6pt;width:8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83820</wp:posOffset>
                      </wp:positionV>
                      <wp:extent cx="1068070" cy="1270"/>
                      <wp:effectExtent l="635" t="5080" r="63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68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4pt;margin-top:6.6pt;width:8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②</w:t>
      </w:r>
      <w:r>
        <w:rPr>
          <w:sz w:val="22"/>
        </w:rPr>
        <w:t>　ラダー図を作成しな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2400</wp:posOffset>
                </wp:positionH>
                <wp:positionV relativeFrom="paragraph">
                  <wp:posOffset>115570</wp:posOffset>
                </wp:positionV>
                <wp:extent cx="1270" cy="5259070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5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9.1pt;width:0.1pt;height:4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2400</wp:posOffset>
                </wp:positionH>
                <wp:positionV relativeFrom="paragraph">
                  <wp:posOffset>462280</wp:posOffset>
                </wp:positionV>
                <wp:extent cx="647700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36.4pt;width:5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01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2.7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2.7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240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22.7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383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22.7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479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22.7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622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22.7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099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22.7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24200</wp:posOffset>
                </wp:positionH>
                <wp:positionV relativeFrom="paragraph">
                  <wp:posOffset>288925</wp:posOffset>
                </wp:positionV>
                <wp:extent cx="1270" cy="405130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22.7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462280</wp:posOffset>
                </wp:positionV>
                <wp:extent cx="610235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6.4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38300</wp:posOffset>
                </wp:positionH>
                <wp:positionV relativeFrom="paragraph">
                  <wp:posOffset>462280</wp:posOffset>
                </wp:positionV>
                <wp:extent cx="610235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36.4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62200</wp:posOffset>
                </wp:positionH>
                <wp:positionV relativeFrom="paragraph">
                  <wp:posOffset>462280</wp:posOffset>
                </wp:positionV>
                <wp:extent cx="647700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36.4pt;width:5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24200</wp:posOffset>
                </wp:positionH>
                <wp:positionV relativeFrom="paragraph">
                  <wp:posOffset>462280</wp:posOffset>
                </wp:positionV>
                <wp:extent cx="686435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36.4pt;width:5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10000</wp:posOffset>
                </wp:positionH>
                <wp:positionV relativeFrom="paragraph">
                  <wp:posOffset>288925</wp:posOffset>
                </wp:positionV>
                <wp:extent cx="304800" cy="34671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22.75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0</wp:posOffset>
                </wp:positionH>
                <wp:positionV relativeFrom="paragraph">
                  <wp:posOffset>462280</wp:posOffset>
                </wp:positionV>
                <wp:extent cx="610235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36.4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00100</wp:posOffset>
                </wp:positionH>
                <wp:positionV relativeFrom="paragraph">
                  <wp:posOffset>1040130</wp:posOffset>
                </wp:positionV>
                <wp:extent cx="1270" cy="405130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1.9pt;width:0.05pt;height:3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14400</wp:posOffset>
                </wp:positionH>
                <wp:positionV relativeFrom="paragraph">
                  <wp:posOffset>1040130</wp:posOffset>
                </wp:positionV>
                <wp:extent cx="1270" cy="40513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1.9pt;width:0.1pt;height:3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2400</wp:posOffset>
                </wp:positionH>
                <wp:positionV relativeFrom="paragraph">
                  <wp:posOffset>1213485</wp:posOffset>
                </wp:positionV>
                <wp:extent cx="647700" cy="127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95.55pt;width:5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14400</wp:posOffset>
                </wp:positionH>
                <wp:positionV relativeFrom="paragraph">
                  <wp:posOffset>1213485</wp:posOffset>
                </wp:positionV>
                <wp:extent cx="343535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5.5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00100</wp:posOffset>
                </wp:positionH>
                <wp:positionV relativeFrom="paragraph">
                  <wp:posOffset>1791335</wp:posOffset>
                </wp:positionV>
                <wp:extent cx="1270" cy="40513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41.0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14400</wp:posOffset>
                </wp:positionH>
                <wp:positionV relativeFrom="paragraph">
                  <wp:posOffset>1791335</wp:posOffset>
                </wp:positionV>
                <wp:extent cx="1270" cy="405130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41.0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10000</wp:posOffset>
                </wp:positionH>
                <wp:positionV relativeFrom="paragraph">
                  <wp:posOffset>1791335</wp:posOffset>
                </wp:positionV>
                <wp:extent cx="304800" cy="34671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141.05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2400</wp:posOffset>
                </wp:positionH>
                <wp:positionV relativeFrom="paragraph">
                  <wp:posOffset>1964690</wp:posOffset>
                </wp:positionV>
                <wp:extent cx="647700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154.7pt;width:5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14800</wp:posOffset>
                </wp:positionH>
                <wp:positionV relativeFrom="paragraph">
                  <wp:posOffset>1964690</wp:posOffset>
                </wp:positionV>
                <wp:extent cx="610235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54.7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14400</wp:posOffset>
                </wp:positionH>
                <wp:positionV relativeFrom="paragraph">
                  <wp:posOffset>1964690</wp:posOffset>
                </wp:positionV>
                <wp:extent cx="2896235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54.7pt;width:22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0100</wp:posOffset>
                </wp:positionH>
                <wp:positionV relativeFrom="paragraph">
                  <wp:posOffset>2542540</wp:posOffset>
                </wp:positionV>
                <wp:extent cx="1270" cy="40513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00.2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0</wp:posOffset>
                </wp:positionH>
                <wp:positionV relativeFrom="paragraph">
                  <wp:posOffset>2542540</wp:posOffset>
                </wp:positionV>
                <wp:extent cx="1270" cy="405130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00.2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10000</wp:posOffset>
                </wp:positionH>
                <wp:positionV relativeFrom="paragraph">
                  <wp:posOffset>2542540</wp:posOffset>
                </wp:positionV>
                <wp:extent cx="304800" cy="34671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200.2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2400</wp:posOffset>
                </wp:positionH>
                <wp:positionV relativeFrom="paragraph">
                  <wp:posOffset>2715895</wp:posOffset>
                </wp:positionV>
                <wp:extent cx="647700" cy="1270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213.85pt;width:5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4800</wp:posOffset>
                </wp:positionH>
                <wp:positionV relativeFrom="paragraph">
                  <wp:posOffset>2715895</wp:posOffset>
                </wp:positionV>
                <wp:extent cx="610235" cy="1270"/>
                <wp:effectExtent l="635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13.85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14400</wp:posOffset>
                </wp:positionH>
                <wp:positionV relativeFrom="paragraph">
                  <wp:posOffset>2715895</wp:posOffset>
                </wp:positionV>
                <wp:extent cx="2896235" cy="127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13.85pt;width:22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00100</wp:posOffset>
                </wp:positionH>
                <wp:positionV relativeFrom="paragraph">
                  <wp:posOffset>3293745</wp:posOffset>
                </wp:positionV>
                <wp:extent cx="1270" cy="405130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59.35pt;width:0.05pt;height:3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14400</wp:posOffset>
                </wp:positionH>
                <wp:positionV relativeFrom="paragraph">
                  <wp:posOffset>3293745</wp:posOffset>
                </wp:positionV>
                <wp:extent cx="1270" cy="405130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59.35pt;width:0.1pt;height:3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10000</wp:posOffset>
                </wp:positionH>
                <wp:positionV relativeFrom="paragraph">
                  <wp:posOffset>3293745</wp:posOffset>
                </wp:positionV>
                <wp:extent cx="304800" cy="34671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259.35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2400</wp:posOffset>
                </wp:positionH>
                <wp:positionV relativeFrom="paragraph">
                  <wp:posOffset>3467100</wp:posOffset>
                </wp:positionV>
                <wp:extent cx="647700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273pt;width:5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4800</wp:posOffset>
                </wp:positionH>
                <wp:positionV relativeFrom="paragraph">
                  <wp:posOffset>3467100</wp:posOffset>
                </wp:positionV>
                <wp:extent cx="610235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73pt;width:4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14400</wp:posOffset>
                </wp:positionH>
                <wp:positionV relativeFrom="paragraph">
                  <wp:posOffset>3467100</wp:posOffset>
                </wp:positionV>
                <wp:extent cx="2896235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73pt;width:22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0100</wp:posOffset>
                </wp:positionH>
                <wp:positionV relativeFrom="paragraph">
                  <wp:posOffset>4044950</wp:posOffset>
                </wp:positionV>
                <wp:extent cx="1270" cy="405130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18.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14400</wp:posOffset>
                </wp:positionH>
                <wp:positionV relativeFrom="paragraph">
                  <wp:posOffset>4044950</wp:posOffset>
                </wp:positionV>
                <wp:extent cx="1270" cy="405130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18.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10000</wp:posOffset>
                </wp:positionH>
                <wp:positionV relativeFrom="paragraph">
                  <wp:posOffset>4044950</wp:posOffset>
                </wp:positionV>
                <wp:extent cx="304800" cy="34671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318.5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2400</wp:posOffset>
                </wp:positionH>
                <wp:positionV relativeFrom="paragraph">
                  <wp:posOffset>4218305</wp:posOffset>
                </wp:positionV>
                <wp:extent cx="647700" cy="1270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332.15pt;width:5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4218305</wp:posOffset>
                </wp:positionV>
                <wp:extent cx="610235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332.15pt;width:4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14400</wp:posOffset>
                </wp:positionH>
                <wp:positionV relativeFrom="paragraph">
                  <wp:posOffset>4218305</wp:posOffset>
                </wp:positionV>
                <wp:extent cx="2896235" cy="1270"/>
                <wp:effectExtent l="635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32.15pt;width:22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724400</wp:posOffset>
                </wp:positionH>
                <wp:positionV relativeFrom="paragraph">
                  <wp:posOffset>115570</wp:posOffset>
                </wp:positionV>
                <wp:extent cx="1270" cy="5259070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5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9.1pt;width:0.1pt;height:4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00100</wp:posOffset>
                </wp:positionH>
                <wp:positionV relativeFrom="paragraph">
                  <wp:posOffset>4796155</wp:posOffset>
                </wp:positionV>
                <wp:extent cx="1270" cy="40513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77.65pt;width:0.05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14400</wp:posOffset>
                </wp:positionH>
                <wp:positionV relativeFrom="paragraph">
                  <wp:posOffset>4796155</wp:posOffset>
                </wp:positionV>
                <wp:extent cx="1270" cy="405130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77.65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10000</wp:posOffset>
                </wp:positionH>
                <wp:positionV relativeFrom="paragraph">
                  <wp:posOffset>4796155</wp:posOffset>
                </wp:positionV>
                <wp:extent cx="304800" cy="34671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377.65pt;width:23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2400</wp:posOffset>
                </wp:positionH>
                <wp:positionV relativeFrom="paragraph">
                  <wp:posOffset>4969510</wp:posOffset>
                </wp:positionV>
                <wp:extent cx="64770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391.3pt;width:5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14800</wp:posOffset>
                </wp:positionH>
                <wp:positionV relativeFrom="paragraph">
                  <wp:posOffset>4969510</wp:posOffset>
                </wp:positionV>
                <wp:extent cx="610235" cy="127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391.3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14400</wp:posOffset>
                </wp:positionH>
                <wp:positionV relativeFrom="paragraph">
                  <wp:posOffset>4969510</wp:posOffset>
                </wp:positionV>
                <wp:extent cx="2896235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91.3pt;width:22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57300</wp:posOffset>
                </wp:positionH>
                <wp:positionV relativeFrom="paragraph">
                  <wp:posOffset>462280</wp:posOffset>
                </wp:positionV>
                <wp:extent cx="1270" cy="751840"/>
                <wp:effectExtent l="5080" t="635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5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6.4pt;width:0.05pt;height:59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47800</wp:posOffset>
                </wp:positionH>
                <wp:positionV relativeFrom="paragraph">
                  <wp:posOffset>288925</wp:posOffset>
                </wp:positionV>
                <wp:extent cx="266700" cy="405130"/>
                <wp:effectExtent l="4445" t="3175" r="4445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22.75pt;width:20.95pt;height:3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71700</wp:posOffset>
                </wp:positionH>
                <wp:positionV relativeFrom="paragraph">
                  <wp:posOffset>288925</wp:posOffset>
                </wp:positionV>
                <wp:extent cx="266700" cy="405130"/>
                <wp:effectExtent l="4445" t="3175" r="4445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76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2.75pt;width:20.9pt;height:3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33700</wp:posOffset>
                </wp:positionH>
                <wp:positionV relativeFrom="paragraph">
                  <wp:posOffset>288925</wp:posOffset>
                </wp:positionV>
                <wp:extent cx="266700" cy="405130"/>
                <wp:effectExtent l="4445" t="3175" r="444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22.75pt;width:20.95pt;height:3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23900</wp:posOffset>
                </wp:positionH>
                <wp:positionV relativeFrom="paragraph">
                  <wp:posOffset>4044950</wp:posOffset>
                </wp:positionV>
                <wp:extent cx="266700" cy="405130"/>
                <wp:effectExtent l="4445" t="3175" r="444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18.5pt;width:20.95pt;height:3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28725</wp:posOffset>
                </wp:positionH>
                <wp:positionV relativeFrom="paragraph">
                  <wp:posOffset>433705</wp:posOffset>
                </wp:positionV>
                <wp:extent cx="57785" cy="5778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96.75pt;margin-top:34.15pt;width:4.5pt;height:4.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602615" cy="508000"/>
                <wp:effectExtent l="0" t="0" r="0" b="0"/>
                <wp:wrapNone/>
                <wp:docPr id="1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4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95400</wp:posOffset>
                </wp:positionH>
                <wp:positionV relativeFrom="paragraph">
                  <wp:posOffset>57785</wp:posOffset>
                </wp:positionV>
                <wp:extent cx="602615" cy="508000"/>
                <wp:effectExtent l="0" t="0" r="0" b="0"/>
                <wp:wrapNone/>
                <wp:docPr id="1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00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4.5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19300</wp:posOffset>
                </wp:positionH>
                <wp:positionV relativeFrom="paragraph">
                  <wp:posOffset>57785</wp:posOffset>
                </wp:positionV>
                <wp:extent cx="838200" cy="300355"/>
                <wp:effectExtent l="0" t="0" r="0" b="0"/>
                <wp:wrapNone/>
                <wp:docPr id="1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TIM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65pt;mso-wrap-distance-left:9.05pt;mso-wrap-distance-right:9.05pt;mso-wrap-distance-top:0pt;mso-wrap-distance-bottom:0pt;margin-top:4.55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TIM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81300</wp:posOffset>
                </wp:positionH>
                <wp:positionV relativeFrom="paragraph">
                  <wp:posOffset>57785</wp:posOffset>
                </wp:positionV>
                <wp:extent cx="602615" cy="508000"/>
                <wp:effectExtent l="0" t="0" r="0" b="0"/>
                <wp:wrapNone/>
                <wp:docPr id="1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00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4.55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95700</wp:posOffset>
                </wp:positionH>
                <wp:positionV relativeFrom="paragraph">
                  <wp:posOffset>57785</wp:posOffset>
                </wp:positionV>
                <wp:extent cx="602615" cy="508000"/>
                <wp:effectExtent l="0" t="0" r="0" b="0"/>
                <wp:wrapNone/>
                <wp:docPr id="1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6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4.5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6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1500</wp:posOffset>
                </wp:positionH>
                <wp:positionV relativeFrom="paragraph">
                  <wp:posOffset>1560195</wp:posOffset>
                </wp:positionV>
                <wp:extent cx="602615" cy="508000"/>
                <wp:effectExtent l="0" t="0" r="0" b="0"/>
                <wp:wrapNone/>
                <wp:docPr id="1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6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122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6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95700</wp:posOffset>
                </wp:positionH>
                <wp:positionV relativeFrom="paragraph">
                  <wp:posOffset>1560195</wp:posOffset>
                </wp:positionV>
                <wp:extent cx="685800" cy="508000"/>
                <wp:effectExtent l="0" t="0" r="0" b="0"/>
                <wp:wrapNone/>
                <wp:docPr id="1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TIM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0pt;mso-wrap-distance-left:9.05pt;mso-wrap-distance-right:9.05pt;mso-wrap-distance-top:0pt;mso-wrap-distance-bottom:0pt;margin-top:122.8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TIM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1500</wp:posOffset>
                </wp:positionH>
                <wp:positionV relativeFrom="paragraph">
                  <wp:posOffset>2311400</wp:posOffset>
                </wp:positionV>
                <wp:extent cx="602615" cy="508000"/>
                <wp:effectExtent l="0" t="0" r="0" b="0"/>
                <wp:wrapNone/>
                <wp:docPr id="1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6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18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6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95700</wp:posOffset>
                </wp:positionH>
                <wp:positionV relativeFrom="paragraph">
                  <wp:posOffset>2311400</wp:posOffset>
                </wp:positionV>
                <wp:extent cx="602615" cy="508000"/>
                <wp:effectExtent l="0" t="0" r="0" b="0"/>
                <wp:wrapNone/>
                <wp:docPr id="1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01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182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0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</wp:posOffset>
                </wp:positionH>
                <wp:positionV relativeFrom="paragraph">
                  <wp:posOffset>3062605</wp:posOffset>
                </wp:positionV>
                <wp:extent cx="602615" cy="508000"/>
                <wp:effectExtent l="0" t="0" r="0" b="0"/>
                <wp:wrapNone/>
                <wp:docPr id="2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6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241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6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95700</wp:posOffset>
                </wp:positionH>
                <wp:positionV relativeFrom="paragraph">
                  <wp:posOffset>3062605</wp:posOffset>
                </wp:positionV>
                <wp:extent cx="602615" cy="508000"/>
                <wp:effectExtent l="0" t="0" r="0" b="0"/>
                <wp:wrapNone/>
                <wp:docPr id="2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01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241.1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</wp:posOffset>
                </wp:positionH>
                <wp:positionV relativeFrom="paragraph">
                  <wp:posOffset>3813810</wp:posOffset>
                </wp:positionV>
                <wp:extent cx="602615" cy="508000"/>
                <wp:effectExtent l="0" t="0" r="0" b="0"/>
                <wp:wrapNone/>
                <wp:docPr id="2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6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300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6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95700</wp:posOffset>
                </wp:positionH>
                <wp:positionV relativeFrom="paragraph">
                  <wp:posOffset>3813810</wp:posOffset>
                </wp:positionV>
                <wp:extent cx="602615" cy="508000"/>
                <wp:effectExtent l="0" t="0" r="0" b="0"/>
                <wp:wrapNone/>
                <wp:docPr id="2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0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300.3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71500</wp:posOffset>
                </wp:positionH>
                <wp:positionV relativeFrom="paragraph">
                  <wp:posOffset>4565015</wp:posOffset>
                </wp:positionV>
                <wp:extent cx="602615" cy="508000"/>
                <wp:effectExtent l="0" t="0" r="0" b="0"/>
                <wp:wrapNone/>
                <wp:docPr id="2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00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359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95700</wp:posOffset>
                </wp:positionH>
                <wp:positionV relativeFrom="paragraph">
                  <wp:posOffset>4565015</wp:posOffset>
                </wp:positionV>
                <wp:extent cx="602615" cy="508000"/>
                <wp:effectExtent l="0" t="0" r="0" b="0"/>
                <wp:wrapNone/>
                <wp:docPr id="2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01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359.4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0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71500</wp:posOffset>
                </wp:positionH>
                <wp:positionV relativeFrom="paragraph">
                  <wp:posOffset>808990</wp:posOffset>
                </wp:positionV>
                <wp:extent cx="602615" cy="508000"/>
                <wp:effectExtent l="0" t="0" r="0" b="0"/>
                <wp:wrapNone/>
                <wp:docPr id="2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6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0pt;mso-wrap-distance-left:9.05pt;mso-wrap-distance-right:9.05pt;mso-wrap-distance-top:0pt;mso-wrap-distance-bottom:0pt;margin-top:63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06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0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ＭＳ ゴシック;MS Gothic" w:cs="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2">
    <w:name w:val="本文インデント 2"/>
    <w:basedOn w:val="Normal"/>
    <w:qFormat/>
    <w:pPr>
      <w:ind w:left="241" w:firstLine="211"/>
    </w:pPr>
    <w:rPr>
      <w:sz w:val="21"/>
      <w:szCs w:val="21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28:00Z</dcterms:created>
  <dc:creator>Administrator</dc:creator>
  <dc:description/>
  <cp:keywords/>
  <dc:language>en-US</dc:language>
  <cp:lastModifiedBy> </cp:lastModifiedBy>
  <cp:lastPrinted>2007-12-13T14:25:00Z</cp:lastPrinted>
  <dcterms:modified xsi:type="dcterms:W3CDTF">2012-03-12T08:00:00Z</dcterms:modified>
  <cp:revision>18</cp:revision>
  <dc:subject/>
  <dc:title>離職者訓練における職業能力評価に係る訓練課題</dc:title>
</cp:coreProperties>
</file>