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実技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「シーケンス制御（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P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L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C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を用いた電動機制御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）（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B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）</w:t>
      </w:r>
      <w:r>
        <w:rPr>
          <w:rFonts w:eastAsia="ＭＳ Ｐゴシック" w:cs="ＭＳ Ｐゴシック" w:ascii="ＭＳ Ｐゴシック" w:hAnsi="ＭＳ Ｐゴシック"/>
          <w:sz w:val="32"/>
          <w:szCs w:val="32"/>
          <w:vertAlign w:val="superscript"/>
        </w:rPr>
        <w:t>*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32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left="241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１　標準作業時間</w:t>
            </w:r>
          </w:p>
          <w:p>
            <w:pPr>
              <w:pStyle w:val="Normal"/>
              <w:ind w:left="241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>120</w:t>
            </w:r>
            <w:r>
              <w:rPr>
                <w:rFonts w:ascii="ＭＳ Ｐゴシック" w:hAnsi="ＭＳ Ｐゴシック" w:cs="ＭＳ Ｐゴシック" w:eastAsia="ＭＳ Ｐゴシック"/>
              </w:rPr>
              <w:t>　　分　（休憩時間を含む）</w:t>
            </w:r>
          </w:p>
          <w:p>
            <w:pPr>
              <w:pStyle w:val="3"/>
              <w:ind w:left="722" w:right="178" w:hanging="161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3"/>
              <w:ind w:left="722" w:right="178" w:hanging="16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3"/>
              <w:ind w:left="722" w:right="178" w:hanging="16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TextBodyIndent"/>
        <w:ind w:left="0" w:hanging="0"/>
        <w:jc w:val="right"/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t>*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　（Ｂ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）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三菱電機株式会社製</w:t>
      </w:r>
      <w:r>
        <w:br w:type="page"/>
      </w:r>
    </w:p>
    <w:p>
      <w:pPr>
        <w:pStyle w:val="TextBodyIndent"/>
        <w:ind w:left="0" w:hanging="0"/>
        <w:jc w:val="right"/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</w:r>
    </w:p>
    <w:p>
      <w:pPr>
        <w:pStyle w:val="TextBodyIndent"/>
        <w:ind w:left="0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［課題］以下のタイムチャートが示す動作を完成させなさい。</w:t>
      </w:r>
    </w:p>
    <w:p>
      <w:pPr>
        <w:pStyle w:val="TextBodyIndent"/>
        <w:ind w:left="201" w:hanging="442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225"/>
        <w:gridCol w:w="246"/>
        <w:gridCol w:w="246"/>
        <w:gridCol w:w="246"/>
        <w:gridCol w:w="238"/>
        <w:gridCol w:w="238"/>
        <w:gridCol w:w="238"/>
        <w:gridCol w:w="224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</w:tblGrid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BS0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スタート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BS1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停止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C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電動機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ランプ赤（運転表示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ランプ緑（停止表示）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ind w:firstLine="221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読み方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-1270</wp:posOffset>
                      </wp:positionV>
                      <wp:extent cx="1878965" cy="0"/>
                      <wp:effectExtent l="0" t="38100" r="0" b="3810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-0.1pt" to="148.75pt,-0.1pt" ID="Line 1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905</wp:posOffset>
                      </wp:positionV>
                      <wp:extent cx="583565" cy="257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565" cy="257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秒間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37465" tIns="19050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95pt;height:20.3pt;mso-wrap-distance-left:9.05pt;mso-wrap-distance-right:9.05pt;mso-wrap-distance-top:0pt;mso-wrap-distance-bottom:0pt;margin-top:0.15pt;mso-position-vertical-relative:text;margin-left:13.35pt;mso-position-horizontal-relative:text">
                      <v:fill opacity="0f"/>
                      <v:textbox inset="0.0409722222222222in,0.0208333333333333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ＭＳ Ｐゴシック" w:hAnsi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秒間</w:t>
                            </w:r>
                            <w:r>
                              <w:rPr>
                                <w:rFonts w:ascii="ＭＳ Ｐゴシック" w:hAnsi="ＭＳ Ｐゴシック" w:eastAsia="ＭＳ Ｐゴシック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ON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OFF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TextBodyIndent"/>
        <w:ind w:left="201" w:hanging="442"/>
        <w:rPr>
          <w:sz w:val="22"/>
        </w:rPr>
      </w:pPr>
      <w:r>
        <w:rPr>
          <w:sz w:val="22"/>
        </w:rPr>
        <w:t>　※電動機に過電流が流れ、サーマルリレー（</w:t>
      </w:r>
      <w:r>
        <w:rPr>
          <w:sz w:val="22"/>
        </w:rPr>
        <w:t>THR</w:t>
      </w:r>
      <w:r>
        <w:rPr>
          <w:sz w:val="22"/>
        </w:rPr>
        <w:t>）が動作した時は、電動機が停止し、ランプ白が点灯すること。このとき、電動機は停止しているため、停止表示灯である緑も点灯すること。</w:t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  <w:t>　※モータの回転方向は正転とする。</w:t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  <w:t>　※</w:t>
      </w:r>
      <w:r>
        <w:rPr>
          <w:rFonts w:cs="ＭＳ Ｐゴシック"/>
          <w:sz w:val="22"/>
          <w:szCs w:val="22"/>
        </w:rPr>
        <w:t>安全面においても考慮すること。</w:t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41" w:hanging="0"/>
        <w:rPr>
          <w:b/>
          <w:b/>
        </w:rPr>
      </w:pPr>
      <w:r>
        <w:rPr>
          <w:b/>
        </w:rPr>
        <w:t>問１　部品表を完成しなさい</w:t>
      </w:r>
      <w:r>
        <w:rPr>
          <w:b/>
        </w:rPr>
        <w:t>。</w:t>
      </w:r>
    </w:p>
    <w:p>
      <w:pPr>
        <w:pStyle w:val="Normal"/>
        <w:ind w:left="241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3746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1505"/>
      </w:tblGrid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部品名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個数</w:t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242"/>
        <w:rPr>
          <w:b/>
          <w:b/>
        </w:rPr>
      </w:pPr>
      <w:r>
        <w:rPr>
          <w:b/>
        </w:rPr>
        <w:t>問２　</w:t>
      </w:r>
      <w:r>
        <w:rPr>
          <w:b/>
        </w:rPr>
        <w:t>下の表を利用して、機器構成表を作成</w:t>
      </w:r>
      <w:r>
        <w:rPr>
          <w:b/>
        </w:rPr>
        <w:t>しなさい</w:t>
      </w:r>
      <w:r>
        <w:rPr>
          <w:b/>
        </w:rPr>
        <w:t>。</w:t>
      </w:r>
      <w:r>
        <w:rPr>
          <w:b/>
        </w:rPr>
        <w:tab/>
        <w:tab/>
      </w:r>
    </w:p>
    <w:p>
      <w:pPr>
        <w:pStyle w:val="Normal"/>
        <w:ind w:left="241" w:hanging="0"/>
        <w:rPr/>
      </w:pPr>
      <w:r>
        <w:rPr/>
        <w:t>入力回路</w:t>
      </w:r>
    </w:p>
    <w:tbl>
      <w:tblPr>
        <w:tblW w:w="7093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2364"/>
        <w:gridCol w:w="2365"/>
      </w:tblGrid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機器名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接点形状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デバイス番号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/>
      </w:pPr>
      <w:r>
        <w:rPr/>
        <w:t>出力回路</w:t>
      </w:r>
    </w:p>
    <w:tbl>
      <w:tblPr>
        <w:tblW w:w="4728" w:type="dxa"/>
        <w:jc w:val="left"/>
        <w:tblInd w:w="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2364"/>
      </w:tblGrid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機器名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デバイス番号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241" w:hanging="0"/>
        <w:rPr>
          <w:rFonts w:cs="ＭＳ Ｐゴシック"/>
          <w:sz w:val="22"/>
          <w:szCs w:val="22"/>
        </w:rPr>
      </w:pPr>
      <w:r>
        <w:rPr>
          <w:rFonts w:cs="ＭＳ Ｐゴシック"/>
          <w:sz w:val="22"/>
          <w:szCs w:val="22"/>
        </w:rPr>
      </w:r>
    </w:p>
    <w:p>
      <w:pPr>
        <w:pStyle w:val="Normal"/>
        <w:ind w:left="241" w:hanging="0"/>
        <w:rPr>
          <w:sz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Ｐゴシック"/>
          <w:sz w:val="22"/>
          <w:szCs w:val="22"/>
        </w:rPr>
        <w:t>すべての欄を使用しなくても良い</w:t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>
          <w:b/>
          <w:b/>
        </w:rPr>
      </w:pPr>
      <w:r>
        <w:rPr>
          <w:b/>
        </w:rPr>
        <w:t>問３　</w:t>
      </w:r>
      <w:r>
        <w:rPr>
          <w:b/>
        </w:rPr>
        <w:t>入出力配線、及びプログラミング</w:t>
      </w:r>
      <w:r>
        <w:rPr>
          <w:b/>
        </w:rPr>
        <w:tab/>
        <w:tab/>
        <w:tab/>
        <w:tab/>
        <w:tab/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  <w:t>①</w:t>
      </w:r>
      <w:r>
        <w:rPr>
          <w:sz w:val="22"/>
        </w:rPr>
        <w:t>　</w:t>
      </w:r>
      <w:r>
        <w:rPr>
          <w:sz w:val="22"/>
        </w:rPr>
        <w:t>主回路及び操作回路の入力部および出力部を作成しなさい。</w:t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32"/>
      </w:tblGrid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出力回路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eastAsia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32"/>
      </w:tblGrid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入力回路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eastAsia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02870</wp:posOffset>
                      </wp:positionV>
                      <wp:extent cx="459105" cy="323596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323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pt;margin-top:8.1pt;width:36.1pt;height:25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2183130</wp:posOffset>
                      </wp:positionV>
                      <wp:extent cx="607060" cy="300355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171.9pt;mso-position-vertical-relative:text;margin-left: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105410</wp:posOffset>
                      </wp:positionV>
                      <wp:extent cx="607060" cy="300355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8.3pt;mso-position-vertical-relative:text;margin-left: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449580</wp:posOffset>
                      </wp:positionV>
                      <wp:extent cx="607060" cy="30035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35.4pt;mso-position-vertical-relative:text;margin-left: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796925</wp:posOffset>
                      </wp:positionV>
                      <wp:extent cx="607060" cy="30035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62.75pt;mso-position-vertical-relative:text;margin-left: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1147445</wp:posOffset>
                      </wp:positionV>
                      <wp:extent cx="607060" cy="30035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90.35pt;mso-position-vertical-relative:text;margin-left: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1492250</wp:posOffset>
                      </wp:positionV>
                      <wp:extent cx="607060" cy="30035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117.5pt;mso-position-vertical-relative:text;margin-left: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1838960</wp:posOffset>
                      </wp:positionV>
                      <wp:extent cx="607060" cy="30035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144.8pt;mso-position-vertical-relative:text;margin-left: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02870</wp:posOffset>
                      </wp:positionV>
                      <wp:extent cx="100647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4.95pt;margin-top:8.1pt;width:79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18440</wp:posOffset>
                      </wp:positionV>
                      <wp:extent cx="100647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7.2pt;width:79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02870</wp:posOffset>
                      </wp:positionV>
                      <wp:extent cx="100647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8.1pt;width:79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18440</wp:posOffset>
                      </wp:positionV>
                      <wp:extent cx="100647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7.2pt;width:79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02870</wp:posOffset>
                      </wp:positionV>
                      <wp:extent cx="100647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8.1pt;width:79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18440</wp:posOffset>
                      </wp:positionV>
                      <wp:extent cx="100647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7.2pt;width:79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02870</wp:posOffset>
                      </wp:positionV>
                      <wp:extent cx="100647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8.1pt;width:79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18440</wp:posOffset>
                      </wp:positionV>
                      <wp:extent cx="1006475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7.2pt;width:79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102235</wp:posOffset>
                      </wp:positionV>
                      <wp:extent cx="456565" cy="5080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40pt;mso-wrap-distance-left:9.05pt;mso-wrap-distance-right:9.05pt;mso-wrap-distance-top:0pt;mso-wrap-distance-bottom:0pt;margin-top:8.05pt;mso-position-vertical-relative:text;margin-left: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02870</wp:posOffset>
                      </wp:positionV>
                      <wp:extent cx="1006475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8.1pt;width:79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32"/>
      </w:tblGrid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出力回路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eastAsia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83820</wp:posOffset>
                      </wp:positionV>
                      <wp:extent cx="459105" cy="323596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323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2pt;margin-top:6.6pt;width:36.1pt;height:25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314960</wp:posOffset>
                      </wp:positionV>
                      <wp:extent cx="1006475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35pt;margin-top:24.8pt;width:79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661670</wp:posOffset>
                      </wp:positionV>
                      <wp:extent cx="1006475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35pt;margin-top:52.1pt;width:79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1008380</wp:posOffset>
                      </wp:positionV>
                      <wp:extent cx="1006475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35pt;margin-top:79.4pt;width:79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1355090</wp:posOffset>
                      </wp:positionV>
                      <wp:extent cx="1006475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35pt;margin-top:106.7pt;width:79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1701800</wp:posOffset>
                      </wp:positionV>
                      <wp:extent cx="1006475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35pt;margin-top:134pt;width:79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2048510</wp:posOffset>
                      </wp:positionV>
                      <wp:extent cx="1006475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35pt;margin-top:161.3pt;width:79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2395220</wp:posOffset>
                      </wp:positionV>
                      <wp:extent cx="1006475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35pt;margin-top:188.6pt;width:79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2741930</wp:posOffset>
                      </wp:positionV>
                      <wp:extent cx="1006475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35pt;margin-top:215.9pt;width:79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3088640</wp:posOffset>
                      </wp:positionV>
                      <wp:extent cx="459740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0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35pt;margin-top:243.2pt;width:36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2164080</wp:posOffset>
                      </wp:positionV>
                      <wp:extent cx="607060" cy="30035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170.4pt;mso-position-vertical-relative:text;margin-left: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88900</wp:posOffset>
                      </wp:positionV>
                      <wp:extent cx="607060" cy="300355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7pt;mso-position-vertical-relative:text;margin-left: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430530</wp:posOffset>
                      </wp:positionV>
                      <wp:extent cx="607060" cy="300355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33.9pt;mso-position-vertical-relative:text;margin-left: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778510</wp:posOffset>
                      </wp:positionV>
                      <wp:extent cx="607060" cy="300355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61.3pt;mso-position-vertical-relative:text;margin-left: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1132840</wp:posOffset>
                      </wp:positionV>
                      <wp:extent cx="607060" cy="300355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89.2pt;mso-position-vertical-relative:text;margin-left: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1475740</wp:posOffset>
                      </wp:positionV>
                      <wp:extent cx="607060" cy="300355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116.2pt;mso-position-vertical-relative:text;margin-left: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1822450</wp:posOffset>
                      </wp:positionV>
                      <wp:extent cx="607060" cy="30035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143.5pt;mso-position-vertical-relative:text;margin-left: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42545</wp:posOffset>
                      </wp:positionV>
                      <wp:extent cx="456565" cy="5080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40pt;mso-wrap-distance-left:9.05pt;mso-wrap-distance-right:9.05pt;mso-wrap-distance-top:0pt;mso-wrap-distance-bottom:0pt;margin-top:3.35pt;mso-position-vertical-relative:text;margin-left: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83820</wp:posOffset>
                      </wp:positionV>
                      <wp:extent cx="538480" cy="1270"/>
                      <wp:effectExtent l="635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8pt;margin-top:6.6pt;width:42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②</w:t>
      </w:r>
      <w:r>
        <w:rPr>
          <w:sz w:val="22"/>
        </w:rPr>
        <w:t>　ラダー図を作成しなさい。</w:t>
      </w:r>
    </w:p>
    <w:tbl>
      <w:tblPr>
        <w:tblW w:w="935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5"/>
      </w:tblGrid>
      <w:tr>
        <w:trPr>
          <w:trHeight w:val="8295" w:hRule="atLeast"/>
        </w:trPr>
        <w:tc>
          <w:tcPr>
            <w:tcW w:w="9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4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ＭＳ ゴシック;MS Gothic" w:cs="Century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2">
    <w:name w:val="本文インデント 2"/>
    <w:basedOn w:val="Normal"/>
    <w:qFormat/>
    <w:pPr>
      <w:ind w:left="241" w:firstLine="211"/>
    </w:pPr>
    <w:rPr>
      <w:sz w:val="21"/>
      <w:szCs w:val="21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28:00Z</dcterms:created>
  <dc:creator>Administrator</dc:creator>
  <dc:description/>
  <cp:keywords/>
  <dc:language>en-US</dc:language>
  <cp:lastModifiedBy>user13</cp:lastModifiedBy>
  <cp:lastPrinted>2007-12-13T14:25:00Z</cp:lastPrinted>
  <dcterms:modified xsi:type="dcterms:W3CDTF">2013-09-11T05:49:00Z</dcterms:modified>
  <cp:revision>11</cp:revision>
  <dc:subject/>
  <dc:title>離職者訓練における職業能力評価に係る訓練課題</dc:title>
</cp:coreProperties>
</file>