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シーケンス制御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P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L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C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を用いた電動機制御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（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A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）</w:t>
      </w:r>
      <w:r>
        <w:rPr>
          <w:rFonts w:eastAsia="ＭＳ Ｐゴシック" w:cs="ＭＳ Ｐゴシック" w:ascii="ＭＳ Ｐゴシック" w:hAnsi="ＭＳ Ｐゴシック"/>
          <w:sz w:val="32"/>
          <w:szCs w:val="32"/>
          <w:vertAlign w:val="superscript"/>
        </w:rPr>
        <w:t>*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１　標準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120</w:t>
            </w:r>
            <w:r>
              <w:rPr>
                <w:rFonts w:ascii="ＭＳ Ｐゴシック" w:hAnsi="ＭＳ Ｐゴシック" w:cs="ＭＳ Ｐゴシック" w:eastAsia="ＭＳ Ｐゴシック"/>
              </w:rPr>
              <w:t>　　分　（休憩時間を含む）</w:t>
            </w:r>
          </w:p>
          <w:p>
            <w:pPr>
              <w:pStyle w:val="3"/>
              <w:ind w:left="722" w:right="178" w:hanging="161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722" w:right="178" w:hanging="16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*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　（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A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オムロン株式会社製</w:t>
      </w:r>
      <w:r>
        <w:br w:type="page"/>
      </w:r>
    </w:p>
    <w:p>
      <w:pPr>
        <w:pStyle w:val="TextBodyIndent"/>
        <w:ind w:left="0" w:hanging="0"/>
        <w:jc w:val="right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p>
      <w:pPr>
        <w:pStyle w:val="TextBodyIndent"/>
        <w:ind w:left="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［課題］以下のタイムチャートが示す動作を完成させなさい。</w:t>
      </w:r>
    </w:p>
    <w:p>
      <w:pPr>
        <w:pStyle w:val="TextBodyIndent"/>
        <w:ind w:left="201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25"/>
        <w:gridCol w:w="246"/>
        <w:gridCol w:w="246"/>
        <w:gridCol w:w="246"/>
        <w:gridCol w:w="238"/>
        <w:gridCol w:w="238"/>
        <w:gridCol w:w="238"/>
        <w:gridCol w:w="224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スタート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S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停止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C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動機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赤（運転表示）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ランプ緑（停止表示）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ind w:firstLine="221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読み方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1270</wp:posOffset>
                      </wp:positionV>
                      <wp:extent cx="1878965" cy="0"/>
                      <wp:effectExtent l="0" t="38100" r="0" b="3810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-0.1pt" to="148.75pt,-0.1pt" ID="Line 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05</wp:posOffset>
                      </wp:positionV>
                      <wp:extent cx="583565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秒間</w:t>
                                  </w:r>
                                  <w:r>
                                    <w:rPr>
                                      <w:rFonts w:ascii="ＭＳ Ｐゴシック" w:hAnsi="ＭＳ Ｐゴシック" w:eastAsia="ＭＳ Ｐゴシック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7465" tIns="1905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20.3pt;mso-wrap-distance-left:9.05pt;mso-wrap-distance-right:9.05pt;mso-wrap-distance-top:0pt;mso-wrap-distance-bottom:0pt;margin-top:0.15pt;mso-position-vertical-relative:text;margin-left:13.35pt;mso-position-horizontal-relative:text">
                      <v:fill opacity="0f"/>
                      <v:textbox inset="0.0409722222222222in,0.0208333333333333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秒間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N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OFF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TextBodyIndent"/>
        <w:ind w:left="201" w:hanging="442"/>
        <w:rPr>
          <w:sz w:val="22"/>
        </w:rPr>
      </w:pPr>
      <w:r>
        <w:rPr>
          <w:sz w:val="22"/>
        </w:rPr>
        <w:t>　※電動機に過電流が流れ、サーマルリレー（</w:t>
      </w:r>
      <w:r>
        <w:rPr>
          <w:sz w:val="22"/>
        </w:rPr>
        <w:t>THR</w:t>
      </w:r>
      <w:r>
        <w:rPr>
          <w:sz w:val="22"/>
        </w:rPr>
        <w:t>）が動作した時は、電動機が停止し、ランプ白が点灯すること。このとき、電動機は停止しているため、停止表示灯である緑も点灯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モータの回転方向は正転とする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  <w:t>　※</w:t>
      </w:r>
      <w:r>
        <w:rPr>
          <w:rFonts w:cs="ＭＳ Ｐゴシック"/>
          <w:sz w:val="22"/>
          <w:szCs w:val="22"/>
        </w:rPr>
        <w:t>安全面においても考慮すること。</w:t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left="201" w:hanging="44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１　部品表を完成しなさい</w:t>
      </w:r>
      <w:r>
        <w:rPr>
          <w:b/>
        </w:rPr>
        <w:t>。</w:t>
      </w:r>
    </w:p>
    <w:p>
      <w:pPr>
        <w:pStyle w:val="Normal"/>
        <w:ind w:left="24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3746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1505"/>
      </w:tblGrid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部品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個数</w:t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42"/>
        <w:rPr>
          <w:b/>
          <w:b/>
        </w:rPr>
      </w:pPr>
      <w:r>
        <w:rPr>
          <w:b/>
        </w:rPr>
        <w:t>問２　</w:t>
      </w:r>
      <w:r>
        <w:rPr>
          <w:b/>
        </w:rPr>
        <w:t>下の表を利用して、機器構成表を作成</w:t>
      </w:r>
      <w:r>
        <w:rPr>
          <w:b/>
        </w:rPr>
        <w:t>しなさい</w:t>
      </w:r>
      <w:r>
        <w:rPr>
          <w:b/>
        </w:rPr>
        <w:t>。</w:t>
      </w:r>
      <w:r>
        <w:rPr>
          <w:b/>
        </w:rPr>
        <w:tab/>
        <w:tab/>
      </w:r>
    </w:p>
    <w:p>
      <w:pPr>
        <w:pStyle w:val="Normal"/>
        <w:ind w:left="241" w:hanging="0"/>
        <w:rPr/>
      </w:pPr>
      <w:r>
        <w:rPr/>
        <w:t>入力回路</w:t>
      </w:r>
    </w:p>
    <w:tbl>
      <w:tblPr>
        <w:tblW w:w="709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  <w:gridCol w:w="2365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接点形状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/>
      </w:pPr>
      <w:r>
        <w:rPr/>
        <w:t>出力回路</w:t>
      </w:r>
    </w:p>
    <w:tbl>
      <w:tblPr>
        <w:tblW w:w="4728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2364"/>
      </w:tblGrid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機器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ＭＳ ゴシック;MS Gothic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ＭＳ ゴシック;MS Gothic"/>
                <w:sz w:val="22"/>
                <w:szCs w:val="22"/>
              </w:rPr>
              <w:t>デバイス番号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41" w:hanging="0"/>
        <w:rPr>
          <w:rFonts w:cs="ＭＳ Ｐゴシック"/>
          <w:sz w:val="22"/>
          <w:szCs w:val="22"/>
        </w:rPr>
      </w:pPr>
      <w:r>
        <w:rPr>
          <w:rFonts w:cs="ＭＳ Ｐゴシック"/>
          <w:sz w:val="22"/>
          <w:szCs w:val="22"/>
        </w:rPr>
      </w:r>
    </w:p>
    <w:p>
      <w:pPr>
        <w:pStyle w:val="Normal"/>
        <w:ind w:left="241" w:hanging="0"/>
        <w:rPr>
          <w:sz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Ｐゴシック"/>
          <w:sz w:val="22"/>
          <w:szCs w:val="22"/>
        </w:rPr>
        <w:t>すべての欄を使用しなくても良い</w:t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p>
      <w:pPr>
        <w:pStyle w:val="Normal"/>
        <w:ind w:left="241" w:hanging="0"/>
        <w:rPr>
          <w:b/>
          <w:b/>
        </w:rPr>
      </w:pPr>
      <w:r>
        <w:rPr>
          <w:b/>
        </w:rPr>
        <w:t>問３　</w:t>
      </w:r>
      <w:r>
        <w:rPr>
          <w:b/>
        </w:rPr>
        <w:t>入出力配線、及びプログラミング</w:t>
      </w:r>
      <w:r>
        <w:rPr>
          <w:b/>
        </w:rPr>
        <w:tab/>
        <w:tab/>
        <w:tab/>
        <w:tab/>
        <w:tab/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  <w:t>①</w:t>
      </w:r>
      <w:r>
        <w:rPr>
          <w:sz w:val="22"/>
        </w:rPr>
        <w:t>　</w:t>
      </w:r>
      <w:r>
        <w:rPr>
          <w:sz w:val="22"/>
        </w:rPr>
        <w:t>主回路及び操作回路の入力部および出力部を作成しなさい。</w:t>
      </w:r>
    </w:p>
    <w:p>
      <w:pPr>
        <w:pStyle w:val="Normal"/>
        <w:ind w:left="241" w:hanging="0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入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/>
                <w:sz w:val="22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956810</wp:posOffset>
                      </wp:positionV>
                      <wp:extent cx="459105" cy="32359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390.3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187950</wp:posOffset>
                      </wp:positionV>
                      <wp:extent cx="6121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.95pt;margin-top:40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534660</wp:posOffset>
                      </wp:positionV>
                      <wp:extent cx="6121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43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881370</wp:posOffset>
                      </wp:positionV>
                      <wp:extent cx="6121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46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228080</wp:posOffset>
                      </wp:positionV>
                      <wp:extent cx="6121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49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574790</wp:posOffset>
                      </wp:positionV>
                      <wp:extent cx="612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1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921500</wp:posOffset>
                      </wp:positionV>
                      <wp:extent cx="612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268210</wp:posOffset>
                      </wp:positionV>
                      <wp:extent cx="612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7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614920</wp:posOffset>
                      </wp:positionV>
                      <wp:extent cx="61214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9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961630</wp:posOffset>
                      </wp:positionV>
                      <wp:extent cx="61214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62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956810</wp:posOffset>
                      </wp:positionV>
                      <wp:extent cx="607060" cy="5080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390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303520</wp:posOffset>
                      </wp:positionV>
                      <wp:extent cx="607060" cy="5080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17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650230</wp:posOffset>
                      </wp:positionV>
                      <wp:extent cx="607060" cy="5080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44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5996940</wp:posOffset>
                      </wp:positionV>
                      <wp:extent cx="607060" cy="5080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72.2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343650</wp:posOffset>
                      </wp:positionV>
                      <wp:extent cx="607060" cy="5080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499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690360</wp:posOffset>
                      </wp:positionV>
                      <wp:extent cx="607060" cy="5080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526.8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037070</wp:posOffset>
                      </wp:positionV>
                      <wp:extent cx="607060" cy="5080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554.1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730490</wp:posOffset>
                      </wp:positionV>
                      <wp:extent cx="607060" cy="30035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608.7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02870</wp:posOffset>
                      </wp:positionV>
                      <wp:extent cx="459105" cy="323596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2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8.1pt;width:36.1pt;height:2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34010</wp:posOffset>
                      </wp:positionV>
                      <wp:extent cx="61277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6.3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80720</wp:posOffset>
                      </wp:positionV>
                      <wp:extent cx="61277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53.6pt;width:4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7430</wp:posOffset>
                      </wp:positionV>
                      <wp:extent cx="61277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80.9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374140</wp:posOffset>
                      </wp:positionV>
                      <wp:extent cx="61277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08.2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720850</wp:posOffset>
                      </wp:positionV>
                      <wp:extent cx="61277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35.5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067560</wp:posOffset>
                      </wp:positionV>
                      <wp:extent cx="61277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62.8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414270</wp:posOffset>
                      </wp:positionV>
                      <wp:extent cx="61277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90.1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760980</wp:posOffset>
                      </wp:positionV>
                      <wp:extent cx="61277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17.4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107690</wp:posOffset>
                      </wp:positionV>
                      <wp:extent cx="61277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44.7pt;width:4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2870</wp:posOffset>
                      </wp:positionV>
                      <wp:extent cx="607060" cy="5080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8.1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49580</wp:posOffset>
                      </wp:positionV>
                      <wp:extent cx="607060" cy="5080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35.4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96290</wp:posOffset>
                      </wp:positionV>
                      <wp:extent cx="607060" cy="5080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62.7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143000</wp:posOffset>
                      </wp:positionV>
                      <wp:extent cx="607060" cy="5080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90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489710</wp:posOffset>
                      </wp:positionV>
                      <wp:extent cx="607060" cy="5080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17.3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836420</wp:posOffset>
                      </wp:positionV>
                      <wp:extent cx="607060" cy="5080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44.6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183130</wp:posOffset>
                      </wp:positionV>
                      <wp:extent cx="607060" cy="5080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40pt;mso-wrap-distance-left:9.05pt;mso-wrap-distance-right:9.05pt;mso-wrap-distance-top:0pt;mso-wrap-distance-bottom:0pt;margin-top:171.9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876550</wp:posOffset>
                      </wp:positionV>
                      <wp:extent cx="607060" cy="30035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65pt;mso-wrap-distance-left:9.05pt;mso-wrap-distance-right:9.05pt;mso-wrap-distance-top:0pt;mso-wrap-distance-bottom:0pt;margin-top:226.5pt;mso-position-vertical-relative:text;margin-left: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出力回路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②</w:t>
      </w:r>
      <w:r>
        <w:rPr>
          <w:sz w:val="22"/>
        </w:rPr>
        <w:t>　ラダー図を作成しなさい。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5"/>
      </w:tblGrid>
      <w:tr>
        <w:trPr>
          <w:trHeight w:val="8295" w:hRule="atLeast"/>
        </w:trPr>
        <w:tc>
          <w:tcPr>
            <w:tcW w:w="9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ゴシック;MS Gothic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2">
    <w:name w:val="本文インデント 2"/>
    <w:basedOn w:val="Normal"/>
    <w:qFormat/>
    <w:pPr>
      <w:ind w:left="241" w:firstLine="211"/>
    </w:pPr>
    <w:rPr>
      <w:sz w:val="21"/>
      <w:szCs w:val="21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28:00Z</dcterms:created>
  <dc:creator>Administrator</dc:creator>
  <dc:description/>
  <cp:keywords/>
  <dc:language>en-US</dc:language>
  <cp:lastModifiedBy>user13</cp:lastModifiedBy>
  <cp:lastPrinted>2007-12-13T14:25:00Z</cp:lastPrinted>
  <dcterms:modified xsi:type="dcterms:W3CDTF">2013-09-11T06:13:00Z</dcterms:modified>
  <cp:revision>9</cp:revision>
  <dc:subject/>
  <dc:title>離職者訓練における職業能力評価に係る訓練課題</dc:title>
</cp:coreProperties>
</file>