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Ｐゴシック"/>
        </w:rPr>
        <w:t>作業工程計画（</w:t>
      </w:r>
      <w:r>
        <w:rPr>
          <w:rFonts w:eastAsia="ＭＳ Ｐゴシック"/>
          <w:bCs/>
          <w:szCs w:val="28"/>
        </w:rPr>
        <w:t>訓練課題</w:t>
      </w:r>
      <w:r>
        <w:rPr>
          <w:rFonts w:eastAsia="ＭＳ Ｐゴシック"/>
          <w:szCs w:val="21"/>
        </w:rPr>
        <w:t>作成手順</w:t>
      </w:r>
      <w:r>
        <w:rPr>
          <w:rFonts w:eastAsia="ＭＳ Ｐゴシック"/>
        </w:rPr>
        <w:t>）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7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準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業場所の確認・整理を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工具の確認・整備を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材料の確認をすること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866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．配線図の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２．取付け位置の決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３．取付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４．配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５．設定・動作確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６．竣工検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実際に機器の構造、端子番号を確認し、受信機の配線の割付に従う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機、機器収容箱、感知器ベースの取付け位置の決定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機、機器収容箱は水平に取り付け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機操作部、発信機押し釦は、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0.8m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以上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.5m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以下に取り付け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感知器ベースは実習場の木板の上部板に取り付け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機、総合盤、感知器ベースの取付け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水平器を使用し、機器を取り付け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HP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5P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は編み組をし、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HIV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ずつ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組に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配線完了後、１００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V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電源がショートしていないか確認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通電して動作確認を行う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空き回線設定をし、使用回線は蓄積回線と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指導員立会いのもと行う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竣工検査手順に従うこと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1:00Z</dcterms:created>
  <dc:creator>Administrator</dc:creator>
  <dc:description/>
  <cp:keywords/>
  <dc:language>en-US</dc:language>
  <cp:lastModifiedBy>y-suga</cp:lastModifiedBy>
  <cp:lastPrinted>2008-02-07T19:40:00Z</cp:lastPrinted>
  <dcterms:modified xsi:type="dcterms:W3CDTF">2009-03-05T06:13:00Z</dcterms:modified>
  <cp:revision>5</cp:revision>
  <dc:subject/>
  <dc:title>作業工程計画（訓練課題作成手順）</dc:title>
</cp:coreProperties>
</file>