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ゴシック" w:hAnsi="ＭＳ Ｐゴシック" w:eastAsia="ＭＳ Ｐゴシック"/>
          <w:sz w:val="22"/>
        </w:rPr>
        <w:t>実技課題解答例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8"/>
        </w:rPr>
      </w:pPr>
      <w:r>
        <w:rPr>
          <w:rFonts w:eastAsia="ＭＳ Ｐゴシック" w:cs="ＭＳ Ｐゴシック" w:ascii="ＭＳ Ｐゴシック" w:hAnsi="ＭＳ Ｐゴシック"/>
          <w:sz w:val="22"/>
          <w:szCs w:val="28"/>
        </w:rPr>
      </w:r>
    </w:p>
    <w:p>
      <w:pPr>
        <w:pStyle w:val="Normal"/>
        <w:rPr>
          <w:rFonts w:cs="ＭＳ Ｐゴシック"/>
          <w:sz w:val="22"/>
          <w:szCs w:val="28"/>
        </w:rPr>
      </w:pPr>
      <w:r>
        <w:rPr>
          <w:rFonts w:cs="ＭＳ Ｐゴシック"/>
          <w:sz w:val="22"/>
          <w:szCs w:val="28"/>
        </w:rPr>
      </w:r>
    </w:p>
    <w:p>
      <w:pPr>
        <w:pStyle w:val="Normal"/>
        <w:rPr>
          <w:rFonts w:cs="ＭＳ Ｐゴシック"/>
          <w:sz w:val="22"/>
          <w:szCs w:val="28"/>
        </w:rPr>
      </w:pPr>
      <w:r>
        <w:rPr>
          <w:rFonts w:cs="ＭＳ Ｐゴシック"/>
          <w:sz w:val="22"/>
          <w:szCs w:val="2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8"/>
        </w:rPr>
      </w:pPr>
      <w:r>
        <w:rPr>
          <w:rFonts w:eastAsia="ＭＳ Ｐゴシック" w:cs="ＭＳ Ｐゴシック" w:ascii="ＭＳ Ｐゴシック" w:hAnsi="ＭＳ Ｐゴシック"/>
          <w:sz w:val="22"/>
          <w:szCs w:val="2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実技課題解答例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　「</w:t>
      </w: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  <w:t>P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型</w:t>
      </w: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  <w:t>2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級受信機による自動火災報知設備</w:t>
      </w: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  <w:br/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設置、配線、竣工検査作業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64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360045</wp:posOffset>
                </wp:positionH>
                <wp:positionV relativeFrom="line">
                  <wp:posOffset>-128905</wp:posOffset>
                </wp:positionV>
                <wp:extent cx="8343265" cy="4914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3360" cy="4914360"/>
                          <a:chOff x="0" y="0"/>
                          <a:chExt cx="834336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34336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70120" y="148680"/>
                            <a:ext cx="399960" cy="295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1840" y="-51840"/>
                              <a:ext cx="295920" cy="3999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440"/>
                              <a:ext cx="39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7400" y="146520"/>
                            <a:ext cx="399960" cy="296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1480" y="-51480"/>
                              <a:ext cx="296640" cy="3999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9000"/>
                              <a:ext cx="0" cy="27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9040" y="154440"/>
                            <a:ext cx="409680" cy="3027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3280" y="-53280"/>
                              <a:ext cx="302760" cy="40968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0" y="2880"/>
                              <a:ext cx="18972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11880"/>
                              <a:ext cx="188640" cy="18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2600" y="92880"/>
                            <a:ext cx="304920" cy="35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4920" cy="34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120" y="38520"/>
                              <a:ext cx="18144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80" y="93240"/>
                              <a:ext cx="29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99960" y="341640"/>
                            <a:ext cx="34308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4457160"/>
                            <a:ext cx="1714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機器収容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000" y="341640"/>
                            <a:ext cx="9136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受信機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341640"/>
                            <a:ext cx="34164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41640"/>
                            <a:ext cx="33912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41640"/>
                            <a:ext cx="33912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4560" y="1027440"/>
                            <a:ext cx="10288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Bc(BC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3840" y="1600200"/>
                            <a:ext cx="11422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(PL)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4560" y="194256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(PLC)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3840" y="2284560"/>
                            <a:ext cx="1541160" cy="59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4560" y="2628360"/>
                            <a:ext cx="5752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3840" y="3085560"/>
                            <a:ext cx="57456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8880" y="1329840"/>
                            <a:ext cx="909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(B1)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3840" y="3312720"/>
                            <a:ext cx="57456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3840" y="3541320"/>
                            <a:ext cx="574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5560" y="3738240"/>
                            <a:ext cx="574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4113360"/>
                            <a:ext cx="5745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Bc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113360"/>
                            <a:ext cx="5752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114080"/>
                            <a:ext cx="11412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(PL)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4114080"/>
                            <a:ext cx="11422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(PL)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4113360"/>
                            <a:ext cx="574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8280" y="4107240"/>
                            <a:ext cx="5745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4113360"/>
                            <a:ext cx="5745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113360"/>
                            <a:ext cx="5752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4113360"/>
                            <a:ext cx="5752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1143000"/>
                            <a:ext cx="525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1143000"/>
                            <a:ext cx="72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1485360"/>
                            <a:ext cx="46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48536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1713960"/>
                            <a:ext cx="411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1713960"/>
                            <a:ext cx="72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2056680"/>
                            <a:ext cx="34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0566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2400480"/>
                            <a:ext cx="137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40048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24200" y="2737440"/>
                            <a:ext cx="17748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3560" y="27558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27840" y="3427560"/>
                            <a:ext cx="217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34282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7640" y="461520"/>
                            <a:ext cx="720" cy="36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34282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176120"/>
                            <a:ext cx="798120" cy="797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5800">
                            <a:off x="450720" y="1453680"/>
                            <a:ext cx="507240" cy="11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5800">
                            <a:off x="679680" y="1491120"/>
                            <a:ext cx="124920" cy="11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5800">
                            <a:off x="588960" y="1402200"/>
                            <a:ext cx="124920" cy="11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5800">
                            <a:off x="627120" y="1287360"/>
                            <a:ext cx="160200" cy="11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5800">
                            <a:off x="780120" y="1451520"/>
                            <a:ext cx="158760" cy="11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60" y="1396440"/>
                            <a:ext cx="42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320" y="1600200"/>
                            <a:ext cx="57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5800">
                            <a:off x="468360" y="1711800"/>
                            <a:ext cx="158760" cy="112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480" y="1504440"/>
                            <a:ext cx="1004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1675080"/>
                            <a:ext cx="2084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2176920"/>
                            <a:ext cx="799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終端抵抗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1859760"/>
                            <a:ext cx="5508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2475720"/>
                            <a:ext cx="11437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感知器ベース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2600" y="359532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3823920"/>
                            <a:ext cx="112320" cy="113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840" y="3133800"/>
                            <a:ext cx="11304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3261960"/>
                            <a:ext cx="112320" cy="113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6160" y="3198960"/>
                            <a:ext cx="27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27720" y="2730600"/>
                            <a:ext cx="720" cy="13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456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7680" y="34275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1600" y="423720"/>
                            <a:ext cx="3240" cy="231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2741400"/>
                            <a:ext cx="143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49400" y="422280"/>
                            <a:ext cx="7560" cy="30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3656880"/>
                            <a:ext cx="434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457200"/>
                            <a:ext cx="720" cy="31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3885480"/>
                            <a:ext cx="525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57200"/>
                            <a:ext cx="72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331272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331344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9880" y="3313440"/>
                            <a:ext cx="32076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3540240"/>
                            <a:ext cx="2080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57200"/>
                            <a:ext cx="0" cy="28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457200"/>
                            <a:ext cx="0" cy="30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37360" y="2412360"/>
                            <a:ext cx="913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（蓄積機能がついた受信機に必要）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679080" y="2412360"/>
                            <a:ext cx="45864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-10.15pt;width:656.95pt;height:386.95pt" coordorigin="567,-203" coordsize="13139,7739">
                <v:rect id="shape_0" stroked="f" o:allowincell="f" style="position:absolute;left:567;top:-203;width:1313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189;top:-51;width:614;height:630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white" stroked="t" o:allowincell="f" style="position:absolute;left:6271;top:-50;width:465;height:629;mso-wrap-style:none;v-text-anchor:middle;rotation:90;mso-position-horizontal-relative:char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189,147" to="6803,14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21;top:-54;width:467;height:630">
                  <v:shape id="shape_0" fillcolor="white" stroked="t" o:allowincell="f" style="position:absolute;left:5022;top:-53;width:466;height:629;mso-wrap-style:none;v-text-anchor:middle;rotation:90;mso-position-horizontal-relative:char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234,42" to="5234,4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247;top:-44;width:604;height:645">
                  <v:shape id="shape_0" fillcolor="white" stroked="t" o:allowincell="f" style="position:absolute;left:2303;top:-43;width:476;height:644;mso-wrap-style:none;v-text-anchor:middle;rotation:90;mso-position-horizontal-relative:char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247,45" to="2545,35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55,59" to="2851,35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05;top:-57;width:480;height:557">
                  <v:rect id="shape_0" fillcolor="white" stroked="t" o:allowincell="f" style="position:absolute;left:3705;top:-57;width:479;height:54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757;top:4;width:285;height:49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eastAsia="ja-JP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21,90" to="4184,9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66;top:335;width:539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6;top:6816;width:26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機器収容箱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4;top:335;width:143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受信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6;top:335;width:537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7;top:335;width:533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7;top:335;width:533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6;top:1415;width:16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Bc(BC1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5;top:2317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(P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6;top:2856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(PL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5;top:3395;width:2426;height:9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6;top:3936;width:905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5;top:4656;width:904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L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33;top:1891;width:1431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(B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5;top:5014;width:904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L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5;top:5374;width:90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L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2;top:5684;width:90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L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5;top:6275;width:904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B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7;top:6275;width:905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6;top:6276;width:17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(P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5;top:6276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(P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5;top:6275;width:90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1;top:6265;width:904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6;top:6275;width:904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7;top:6275;width:905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6;top:6275;width:905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46,1597" to="10824,15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6,1597" to="2546,627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45,2136" to="10823,21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46,2136" to="3446,62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67,2496" to="10644,249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66,2496" to="4166,627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45,3036" to="10643,30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46,3036" to="5246,62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87,3577" to="10644,35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87,3577" to="8487,62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49,4108" to="10643,411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64,4137" to="7864,62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25,5195" to="10643,519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26,5196" to="7226,62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89,524" to="6689,62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46,5196" to="6146,627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955;top:1649;width:1256;height:125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1278;top:2086;width:798;height:177;mso-wrap-style:none;v-text-anchor:middle;rotation:47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637;top:2145;width:196;height:177;mso-wrap-style:none;v-text-anchor:middle;rotation:47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94;top:2005;width:196;height:177;mso-wrap-style:none;v-text-anchor:middle;rotation:47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554;top:1824;width:251;height:177;mso-wrap-style:none;v-text-anchor:middle;rotation:47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795;top:2083;width:249;height:176;mso-wrap-style:none;v-text-anchor:middle;rotation:47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715,1996" to="1383,199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4,2317" to="1644,23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1304;top:2493;width:249;height:176;mso-wrap-style:none;v-text-anchor:middle;rotation:47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1357,2166" to="1514,24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66,2435" to="1793,26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4;top:3225;width:12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終端抵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87,2726" to="1373,32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4;top:3696;width:180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感知器ベー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705;top:5459;width:179;height:17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64;top:5819;width:176;height:17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33;top:4732;width:177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84;top:4934;width:176;height:17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325,4835" to="10643,483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97,4097" to="7697,626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26,516" to="6326,48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67,5195" to="6146,519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0,464" to="5424,411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5,4114" to="7683,411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54,462" to="5065,519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05,5556" to="10643,555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06,517" to="3806,55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65,5916" to="10643,591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66,517" to="2366,59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07,5014" to="6507,62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6,5015" to="6505,50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00,5015" to="6504,537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26,5372" to="6002,53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6,517" to="3986,5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27,517" to="2727,53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807;top:3596;width:143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（蓄積機能がついた受信機に必要）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085,3596" to="11806,37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2:44:00Z</dcterms:created>
  <dc:creator>Administrator</dc:creator>
  <dc:description/>
  <cp:keywords/>
  <dc:language>en-US</dc:language>
  <cp:lastModifiedBy> </cp:lastModifiedBy>
  <dcterms:modified xsi:type="dcterms:W3CDTF">2012-03-12T04:50:00Z</dcterms:modified>
  <cp:revision>10</cp:revision>
  <dc:subject/>
  <dc:title>訓練課題（実技）解答例</dc:title>
</cp:coreProperties>
</file>