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/>
          <w:color w:val="000000"/>
          <w:sz w:val="22"/>
        </w:rPr>
      </w:pPr>
      <w:r>
        <w:rPr>
          <w:rFonts w:ascii="ＭＳ Ｐゴシック" w:hAnsi="ＭＳ Ｐゴシック" w:eastAsia="ＭＳ Ｐゴシック"/>
          <w:color w:val="000000"/>
          <w:sz w:val="22"/>
        </w:rPr>
        <w:t>訓練課題（解説及び解答）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8"/>
        </w:rPr>
      </w:r>
    </w:p>
    <w:p>
      <w:pPr>
        <w:pStyle w:val="Normal"/>
        <w:rPr>
          <w:rFonts w:cs="ＭＳ Ｐゴシック"/>
          <w:color w:val="000000"/>
          <w:sz w:val="22"/>
          <w:szCs w:val="28"/>
        </w:rPr>
      </w:pPr>
      <w:r>
        <w:rPr>
          <w:rFonts w:cs="ＭＳ Ｐゴシック"/>
          <w:color w:val="000000"/>
          <w:sz w:val="22"/>
          <w:szCs w:val="28"/>
        </w:rPr>
      </w:r>
    </w:p>
    <w:p>
      <w:pPr>
        <w:pStyle w:val="Normal"/>
        <w:rPr>
          <w:rFonts w:cs="ＭＳ Ｐゴシック"/>
          <w:color w:val="000000"/>
          <w:sz w:val="22"/>
          <w:szCs w:val="28"/>
        </w:rPr>
      </w:pPr>
      <w:r>
        <w:rPr>
          <w:rFonts w:cs="ＭＳ Ｐゴシック"/>
          <w:color w:val="000000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32"/>
          <w:szCs w:val="28"/>
        </w:rPr>
        <w:t>訓練課題（解答及び解説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32"/>
          <w:szCs w:val="28"/>
        </w:rPr>
        <w:t>　「一般用電気設備工事に関する知識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32"/>
          <w:szCs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  <w:sz w:val="40"/>
        </w:rPr>
        <w:t>（解答）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firstLine="241"/>
        <w:rPr/>
      </w:pPr>
      <w:r>
        <w:rPr/>
        <w:t>　１．（配点　　</w:t>
      </w:r>
      <w:r>
        <w:rPr/>
        <w:t>3</w:t>
      </w:r>
      <w:r>
        <w:rPr/>
        <w:t>点</w:t>
      </w:r>
      <w:r>
        <w:rPr/>
        <w:t>×25</w:t>
      </w:r>
      <w:r>
        <w:rPr/>
        <w:t>問）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"/>
        <w:gridCol w:w="894"/>
        <w:gridCol w:w="894"/>
        <w:gridCol w:w="894"/>
        <w:gridCol w:w="894"/>
        <w:gridCol w:w="894"/>
        <w:gridCol w:w="894"/>
        <w:gridCol w:w="894"/>
        <w:gridCol w:w="895"/>
        <w:gridCol w:w="797"/>
      </w:tblGrid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１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２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３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４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５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６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７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８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９）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１０）</w:t>
            </w:r>
          </w:p>
        </w:tc>
      </w:tr>
      <w:tr>
        <w:trPr>
          <w:trHeight w:val="1865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×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×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×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×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１１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１２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１３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１４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１５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１６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１７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１８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１９）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２０）</w:t>
            </w:r>
          </w:p>
        </w:tc>
      </w:tr>
      <w:tr>
        <w:trPr>
          <w:trHeight w:val="1865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×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×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×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×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２１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２２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２３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２４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２５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×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×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ind w:firstLine="241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firstLine="241"/>
        <w:rPr/>
      </w:pPr>
      <w:r>
        <w:rPr/>
        <w:t>２．（配点　　</w:t>
      </w:r>
      <w:r>
        <w:rPr/>
        <w:t>5</w:t>
      </w:r>
      <w:r>
        <w:rPr/>
        <w:t>点</w:t>
      </w:r>
      <w:r>
        <w:rPr/>
        <w:t>×5</w:t>
      </w:r>
      <w:r>
        <w:rPr/>
        <w:t>問）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"/>
        <w:gridCol w:w="894"/>
        <w:gridCol w:w="894"/>
        <w:gridCol w:w="894"/>
        <w:gridCol w:w="894"/>
        <w:gridCol w:w="894"/>
        <w:gridCol w:w="894"/>
        <w:gridCol w:w="894"/>
        <w:gridCol w:w="895"/>
        <w:gridCol w:w="797"/>
      </w:tblGrid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１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２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３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４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５）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イ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イ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ニ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  <w:color w:val="000000"/>
          <w:u w:val="single"/>
        </w:rPr>
      </w:pPr>
      <w:r>
        <w:rPr>
          <w:rFonts w:eastAsia="ＭＳ Ｐゴシック" w:cs="ＭＳ Ｐゴシック" w:ascii="ＭＳ Ｐゴシック" w:hAnsi="ＭＳ Ｐゴシック"/>
          <w:color w:val="000000"/>
          <w:u w:val="single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color w:val="000000"/>
          <w:sz w:val="40"/>
        </w:rPr>
      </w:pPr>
      <w:r>
        <w:rPr>
          <w:color w:val="000000"/>
          <w:sz w:val="40"/>
        </w:rPr>
        <w:t>（解説）</w:t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/>
        <w:t>（配点　　</w:t>
      </w:r>
      <w:r>
        <w:rPr/>
        <w:t>3</w:t>
      </w:r>
      <w:r>
        <w:rPr/>
        <w:t>点</w:t>
      </w:r>
      <w:r>
        <w:rPr/>
        <w:t>×25</w:t>
      </w:r>
      <w:r>
        <w:rPr/>
        <w:t>問）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6"/>
        <w:gridCol w:w="780"/>
        <w:gridCol w:w="5288"/>
        <w:gridCol w:w="2225"/>
        <w:gridCol w:w="708"/>
      </w:tblGrid>
      <w:tr>
        <w:trPr>
          <w:tblHeader w:val="true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</w:rPr>
              <w:t>番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</w:rPr>
              <w:t>解答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</w:rPr>
              <w:t>解説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</w:rPr>
              <w:t>備考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×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電気工事士免状の交付は、都道府県知事が行う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999-X030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電気関係法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071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電気関係法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071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電気関係法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×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電気設備技術基準において、Ｃ種接地工事の接地抵抗値は１０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Ω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以下である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2-0010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電気測定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（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基本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３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2-0010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電気測定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（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基本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５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×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検電器を使用する時は右手（心臓に遠い方の手）で持つ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2-0010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電気測定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（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基本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1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2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×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単相３線式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00/200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Ｖの電路の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対地電圧は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00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Ｖである。また、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対地電圧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50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Ｖ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以下の絶縁抵抗は、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0.1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Ｍ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Ω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以上であればよい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2-0010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電気測定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（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基本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18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031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ケーブル配線（基本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８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EU107-0031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ケーブル配線（基本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８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032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ケーブル配線（施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２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×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金切りのこ作業では、刃を張りすぎないこと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071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金属管配線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（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基本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０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071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金属管配線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（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基本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４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071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金属管配線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（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基本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2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×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管の屈曲半径は、管の内径の６倍以上でなければならない。そのため曲げ長さは管の内径の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0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倍以上必要である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071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金属管配線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（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基本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2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×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金属管を曲げるときは、パイプベンダーを腹や胸にあてて使用しないこと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072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金属管配線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（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施工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０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072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金属管配線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（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施工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２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072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金属管配線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（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施工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６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×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ＰＦ管の支持点間の距離は、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.5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ｍ以下（コンクリート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埋設の場合は１ｍ以下）とする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EU107-0100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可とう電線管・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br/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金属線ぴ配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７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090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合成樹脂管配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0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×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合成樹脂管に収める電線はより線である。ただし短小な合成樹脂管に収めるもの又は直径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3.2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㎜（アルミ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線にあっては４㎜）以下のものは除く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090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合成樹脂管配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10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130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リモコン配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２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×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伝送ユニットはフル２線式リモコン回路で必要となる機器である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EU107-0130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リモコン配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  <w:lang w:val="fr-FR"/>
              </w:rPr>
              <w:t>４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EU107-0140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引込み口配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９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×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低圧屋側電線路の金属管工事は、木造以外の造営物に施設する場合に限る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EU107-0140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引込み口配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0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  <w:lang w:val="fr-FR"/>
              </w:rPr>
              <w:t>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使用電圧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300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Ｖ以下で引込開閉器として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20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Ａ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以下の配線用遮断器を設けている場合、母屋から</w:t>
            </w: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5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ｍ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以内にある物置（同一構内）の引込口開閉器は省略することができる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EU107-0140-1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引込み口配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  <w:t>11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頁</w:t>
            </w:r>
          </w:p>
        </w:tc>
      </w:tr>
    </w:tbl>
    <w:p>
      <w:pPr>
        <w:pStyle w:val="TextBodyIndent"/>
        <w:ind w:left="241" w:hanging="48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color w:val="000000"/>
          <w:lang w:val="fr-FR"/>
        </w:rPr>
        <w:t>（配点　　</w:t>
      </w:r>
      <w:r>
        <w:rPr>
          <w:rFonts w:eastAsia="ＭＳ Ｐゴシック" w:cs="ＭＳ Ｐゴシック" w:ascii="ＭＳ Ｐゴシック" w:hAnsi="ＭＳ Ｐゴシック"/>
          <w:color w:val="000000"/>
          <w:lang w:val="fr-FR"/>
        </w:rPr>
        <w:t>5</w:t>
      </w:r>
      <w:r>
        <w:rPr>
          <w:rFonts w:ascii="ＭＳ Ｐゴシック" w:hAnsi="ＭＳ Ｐゴシック" w:cs="ＭＳ Ｐゴシック" w:eastAsia="ＭＳ Ｐゴシック"/>
          <w:color w:val="000000"/>
          <w:lang w:val="fr-FR"/>
        </w:rPr>
        <w:t>点</w:t>
      </w:r>
      <w:r>
        <w:rPr>
          <w:rFonts w:eastAsia="ＭＳ Ｐゴシック" w:cs="ＭＳ Ｐゴシック" w:ascii="ＭＳ Ｐゴシック" w:hAnsi="ＭＳ Ｐゴシック"/>
          <w:color w:val="000000"/>
          <w:lang w:val="fr-FR"/>
        </w:rPr>
        <w:t>×5</w:t>
      </w:r>
      <w:r>
        <w:rPr>
          <w:rFonts w:ascii="ＭＳ Ｐゴシック" w:hAnsi="ＭＳ Ｐゴシック" w:cs="ＭＳ Ｐゴシック" w:eastAsia="ＭＳ Ｐゴシック"/>
          <w:color w:val="000000"/>
          <w:lang w:val="fr-FR"/>
        </w:rPr>
        <w:t>問</w:t>
      </w:r>
      <w:r>
        <w:rPr/>
        <w:t>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803"/>
        <w:gridCol w:w="5292"/>
        <w:gridCol w:w="1985"/>
        <w:gridCol w:w="85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</w:rPr>
              <w:t>番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</w:rPr>
              <w:t>解答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</w:rPr>
              <w:t>解説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</w:rPr>
              <w:t>備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イ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圧着接続は、規定の圧力で圧着する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107-0010-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器工具使用法と電線接続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ロ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イはＯＡ盤、ハは制御盤、ニは実験盤である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EU107-0290-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</w:rPr>
              <w:t>配線図</w:t>
            </w:r>
            <w:r>
              <w:rPr>
                <w:color w:val="000000"/>
                <w:sz w:val="20"/>
                <w:szCs w:val="20"/>
                <w:lang w:val="fr-FR"/>
              </w:rPr>
              <w:t>（</w:t>
            </w:r>
            <w:r>
              <w:rPr>
                <w:color w:val="000000"/>
                <w:sz w:val="20"/>
                <w:szCs w:val="20"/>
              </w:rPr>
              <w:t>屋内</w:t>
            </w:r>
            <w:r>
              <w:rPr>
                <w:color w:val="000000"/>
                <w:sz w:val="20"/>
                <w:szCs w:val="20"/>
                <w:lang w:val="fr-FR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ニ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施工条件により、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個。ただし、（Ｂ）側に非接地側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線を配線した場合は、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個となる（下図参照）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56870</wp:posOffset>
                  </wp:positionH>
                  <wp:positionV relativeFrom="paragraph">
                    <wp:posOffset>106680</wp:posOffset>
                  </wp:positionV>
                  <wp:extent cx="2447290" cy="1577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107-0032-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ケーブル配線（施工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</w:rPr>
              <w:t>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イ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電気工事士法による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EU107-0071-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</w:rPr>
              <w:t>電気関係法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ニ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引掛シーリングは用いない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EU107-0290-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</w:rPr>
              <w:t>配線図</w:t>
            </w:r>
            <w:r>
              <w:rPr>
                <w:color w:val="000000"/>
                <w:sz w:val="20"/>
                <w:szCs w:val="20"/>
                <w:lang w:val="fr-FR"/>
              </w:rPr>
              <w:t>（</w:t>
            </w:r>
            <w:r>
              <w:rPr>
                <w:color w:val="000000"/>
                <w:sz w:val="20"/>
                <w:szCs w:val="20"/>
              </w:rPr>
              <w:t>屋内</w:t>
            </w:r>
            <w:r>
              <w:rPr>
                <w:color w:val="000000"/>
                <w:sz w:val="20"/>
                <w:szCs w:val="20"/>
                <w:lang w:val="fr-FR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TextBodyIndent"/>
        <w:ind w:left="241" w:hanging="482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ＭＳ Ｐ明朝" w:hAnsi="ＭＳ Ｐ明朝" w:eastAsia="ＭＳ Ｐ明朝" w:cs="ＭＳ Ｐ明朝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241" w:firstLine="241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59:00Z</dcterms:created>
  <dc:creator>Administrator</dc:creator>
  <dc:description/>
  <cp:keywords/>
  <dc:language>en-US</dc:language>
  <cp:lastModifiedBy>Tsutomu NAKAYA</cp:lastModifiedBy>
  <cp:lastPrinted>2008-02-08T16:18:00Z</cp:lastPrinted>
  <dcterms:modified xsi:type="dcterms:W3CDTF">2013-06-05T00:47:00Z</dcterms:modified>
  <cp:revision>3</cp:revision>
  <dc:subject/>
  <dc:title>離職者訓練における職業能力評価に係る訓練課題</dc:title>
</cp:coreProperties>
</file>